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90812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3 год по доходам в сумме 3 398 234 714,41 рублей, по расходам в сумме 3 432 476 909,89 рублей с превышением расходов над доходами (дефицит бюджета) в сумме 34 242 195,4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3 год       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район по разделам и подразделам классификации расходов бюджетов за 2023 год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3 год           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3 год (приложение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3 год (приложение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36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4:00Z</dcterms:modified>
  <cp:revision>10</cp:revision>
  <dc:subject/>
  <dc:title>ВОЛКОВА</dc:title>
</cp:coreProperties>
</file>