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37202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8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1 ноября 2017 года № 4 протокол № 42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039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08.15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8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муниципального земельного контроля в границах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полномочий по решению вопросов местного значения производить за счет межбюджетных трансфертов, предоставляемых из бюдж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ровичем соглашение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9:00Z</dcterms:modified>
  <cp:revision>3</cp:revision>
  <dc:subject/>
  <dc:title>ВОЛКОВА</dc:title>
</cp:coreProperties>
</file>