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Приложение № 17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7 года №_2  протокол № 4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8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 647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647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Приложение № 18</w:t>
      </w:r>
    </w:p>
    <w:tbl>
      <w:tblPr>
        <w:tblW w:w="5771" w:type="dxa"/>
        <w:jc w:val="left"/>
        <w:tblInd w:w="3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939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7 года № 2  протокол № 4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бюджетам поселений Усть-Лабинского района, на 2019 и 2020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425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2103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Администратор</cp:lastModifiedBy>
  <cp:lastPrinted>2017-12-16T13:32:00Z</cp:lastPrinted>
  <dcterms:modified xsi:type="dcterms:W3CDTF">2017-12-16T10:33:00Z</dcterms:modified>
  <cp:revision>156</cp:revision>
  <dc:subject/>
  <dc:title>Приложение 3</dc:title>
</cp:coreProperties>
</file>