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9 декабря 2017 года № 2 протокол № 4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8 году и в плановом периоде 2019 и 2020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8 году и в плановом периоде 2019 и 2020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ф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ф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финансовый отдел</cp:lastModifiedBy>
  <cp:lastPrinted>2017-12-16T10:56:00Z</cp:lastPrinted>
  <dcterms:modified xsi:type="dcterms:W3CDTF">2017-12-16T07:56:00Z</dcterms:modified>
  <cp:revision>207</cp:revision>
  <dc:subject/>
  <dc:title>Приложение 34</dc:title>
</cp:coreProperties>
</file>