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99802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1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7 год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7 год по доходам в сумме 1 850 925,4 тысяч рублей,  по расходам в сумме 1 864 291,4 тысяч рублей с превышением  расходов над доходами (дефицит бюджета) в сумме 13 366,0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7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7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17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7 согласно приложению № 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7 год согласно приложению №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7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7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7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7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7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й иных межбюджетных трансфертов на реализацию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за 2017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7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7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7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1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6-15T09:38:00Z</dcterms:modified>
  <cp:revision>3</cp:revision>
  <dc:subject/>
  <dc:title>ВОЛКОВА</dc:title>
</cp:coreProperties>
</file>