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4521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6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658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11 протокол № 60 «О пере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77.1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11 протокол № 60 «О передач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rStyle w:val="StrongEmphasis"/>
          <w:b w:val="false"/>
          <w:color w:val="000000"/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sz w:val="28"/>
          <w:szCs w:val="28"/>
        </w:rPr>
        <w:t>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 изложив приложения № 1-4 к решению в новой редакции, согласно приложениям № 1-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</w:t>
      </w:r>
      <w:r>
        <w:rPr>
          <w:b/>
        </w:rPr>
        <w:t xml:space="preserve"> 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февраля 2015 года № 1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2)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4"/>
        <w:gridCol w:w="448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«Стоматологическая поликлиник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, ул. Агаркова, 7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Н 23560425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423313223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Н. Диоге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7 февраля 2015 года № 11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предполагаемого к передаче из собственност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ий район в государственную собственность Краснода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06"/>
        <w:gridCol w:w="2875"/>
        <w:gridCol w:w="2976"/>
        <w:gridCol w:w="2794"/>
        <w:gridCol w:w="3079"/>
      </w:tblGrid>
      <w:tr>
        <w:trPr>
          <w:trHeight w:val="9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689"/>
        <w:gridCol w:w="2875"/>
        <w:gridCol w:w="2976"/>
        <w:gridCol w:w="2794"/>
        <w:gridCol w:w="3079"/>
      </w:tblGrid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здравоохранения «Стоматологическая поликлиника» Усть-Лабинского район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3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гаркова, 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4252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жилое помещение 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оссийская Федерация, Краснодарский край, Усть-Лабинский район, г.Усть-Лабинск, ул. Агаркова, д.75, пом.1 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№ 23:35:0523013:59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ощадь:747,2 кв.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773" w:right="-6" w:hanging="0"/>
        <w:rPr/>
      </w:pPr>
      <w:r>
        <w:rPr/>
        <w:t>ПРИЛОЖЕНИЕ № 3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 № 3</w:t>
      </w:r>
    </w:p>
    <w:p>
      <w:pPr>
        <w:pStyle w:val="Normal"/>
        <w:ind w:left="10773" w:right="-6" w:hanging="0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7 февраля 2015 года № 11,</w:t>
      </w:r>
    </w:p>
    <w:p>
      <w:pPr>
        <w:pStyle w:val="Normal"/>
        <w:ind w:left="10773" w:right="-6" w:hanging="0"/>
        <w:rPr/>
      </w:pPr>
      <w:r>
        <w:rPr/>
        <w:t>протокол № 60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собо ценного движимого имущества, предполагаемого к передаче из собственности муниципального образования Усть-Лабинский район </w:t>
      </w:r>
    </w:p>
    <w:p>
      <w:pPr>
        <w:pStyle w:val="Normal"/>
        <w:jc w:val="center"/>
        <w:rPr/>
      </w:pPr>
      <w:r>
        <w:rPr/>
        <w:t xml:space="preserve">в государственную собственность Краснодарского края 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9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Skoda/Oсtavia  гос. номер С145НС1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VIN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XW8CA41Z6CK27394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рессор ДК-50/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6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Бормашина БПК-02\02 со светильником и слюноотсос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51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икродент-1"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707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икродент-1"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70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омплексная зуботехническая лаборатор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58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Лаборатория для зуб.техника (мебель мед-кая со встроенным оборудов.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5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Лаборатория для зуб.техника (мебель мед-кая со встроенным оборудов.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5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ельная печь  "Унитерм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1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UNIKA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720А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SVELE Мини 02-3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044270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омпресор DK-50PLUS с кожухом  (60 л\мин, ем. 25л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44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еркурий"  36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04000027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3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008А</w:t>
            </w:r>
          </w:p>
        </w:tc>
      </w:tr>
      <w:tr>
        <w:trPr>
          <w:trHeight w:val="7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"Хирадет-654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9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 стоматоло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4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в комплекте  ДДС-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68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,кресло,стул,компресс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69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машина БПЛ-02-60 светильник и слюноотсо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9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т-654 Ц 1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абинет стоматологический с набором инстр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08А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одент-654 Ц1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56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т-654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460</w:t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Оборудование для стоматологического кабинета с набором инстр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2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высокочастот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001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Рабочее место зуб.техника (мебель мед-кая со встроенным оборудованием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6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Рабочее место  дл зуб.техника (мебель мед-кая со встроенным оборудование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6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матологическая   установка  AY-1000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13В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00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н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CHIRANA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рессор   Д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334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нтгеновский аппарат  Endos  D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5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ервер. тип 4. Форм-фактор для установки в стойку\ шкаф 1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3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8"/>
                <w:sz w:val="20"/>
                <w:szCs w:val="20"/>
                <w:lang w:eastAsia="ru-RU"/>
              </w:rPr>
              <w:t>Специал. программно-технический комплекс (сервер-система хранения данных) тип 6 Lenovo-EМC 70B J9007 WWp4-300 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4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 xml:space="preserve">Телемедицинский абонентский пункт для расширения телемедицинской сети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1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ое кресло Меркурий  48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2400004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Физиодиспенсер  SURGIC-AP с наконечником  SGM-20 R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124000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вопросам </w:t>
      </w:r>
    </w:p>
    <w:p>
      <w:pPr>
        <w:pStyle w:val="Normal"/>
        <w:jc w:val="both"/>
        <w:rPr/>
      </w:pPr>
      <w:r>
        <w:rPr/>
        <w:t>земельных отношений и учета муниципальной</w:t>
      </w:r>
    </w:p>
    <w:p>
      <w:pPr>
        <w:pStyle w:val="Normal"/>
        <w:jc w:val="both"/>
        <w:rPr/>
      </w:pPr>
      <w:r>
        <w:rPr/>
        <w:t xml:space="preserve">собственности 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ind w:left="10773" w:right="-6" w:hanging="0"/>
        <w:rPr/>
      </w:pPr>
      <w:r>
        <w:rPr/>
        <w:t>ПРИЛОЖЕНИЕ № 4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 № 4</w:t>
      </w:r>
    </w:p>
    <w:p>
      <w:pPr>
        <w:pStyle w:val="Normal"/>
        <w:ind w:left="10773" w:right="-6" w:hanging="0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7 февраля 2015 года № 11,</w:t>
      </w:r>
    </w:p>
    <w:p>
      <w:pPr>
        <w:pStyle w:val="Normal"/>
        <w:ind w:left="10773" w:right="-6" w:hanging="0"/>
        <w:rPr/>
      </w:pPr>
      <w:r>
        <w:rPr/>
        <w:t>протокол № 60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)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иного движимого имущества, предполагаемого к передаче из собственности муниципального образования Усть-Лабинский район </w:t>
      </w:r>
    </w:p>
    <w:p>
      <w:pPr>
        <w:pStyle w:val="Normal"/>
        <w:jc w:val="center"/>
        <w:rPr/>
      </w:pPr>
      <w:r>
        <w:rPr/>
        <w:t xml:space="preserve">в государственную собственность Краснодарского края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94"/>
        <w:gridCol w:w="2048"/>
        <w:gridCol w:w="3820"/>
        <w:gridCol w:w="2794"/>
        <w:gridCol w:w="2961"/>
      </w:tblGrid>
      <w:tr>
        <w:trPr>
          <w:trHeight w:val="9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лное наименование организации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 организации, ИН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  Норд  431-7-01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Generac АНН-9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4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LG-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SU-18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1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SU-0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1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плит система HSV-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мтема HSU-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"Они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  для отдых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Nor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КК 2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Centek CT-52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2/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" Южанин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7/А</w:t>
            </w:r>
          </w:p>
        </w:tc>
      </w:tr>
      <w:tr>
        <w:trPr>
          <w:trHeight w:val="2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Centek CT-52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1/А</w:t>
            </w:r>
          </w:p>
        </w:tc>
      </w:tr>
    </w:tbl>
    <w:p>
      <w:pPr>
        <w:pStyle w:val="Normal"/>
        <w:jc w:val="center"/>
        <w:rPr/>
      </w:pPr>
      <w:r>
        <w:rPr/>
        <w:t xml:space="preserve">3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 телевизор MYSTERY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Sawsuh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8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 Samsun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6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Норд 431-7-010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01040000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Бирюса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0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PAW 08-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3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RAW -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3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Sawsuh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SAMSUN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6А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НТАН РАС- 14   CH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3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  RAS - 18 CH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з наб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з наб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1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Атлант 28-22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6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картоте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иставн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441241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41242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Aeronik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8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.ГП-20-ОХ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130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 стериллиз.изд. КБ-Я-ФП "Ультралай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цы стомат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хожар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4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лизатор ГП-4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УФ -Бакт.для хранения стерильных КБ "Я"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 УФ- Бактерицид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7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7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без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2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актерицидная  "Мега Лю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актерецидное  "Мега   Лю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ГД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18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аматологический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4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врача стоматолог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1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      224\15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2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вигатель 40тыс. "Хирана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0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вода-воздух  Мини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струйный аппарат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1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ДК-150 1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20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6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Ултро-Лайт  мал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- Дистиллятор  ДЭ-10- СПб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   ЭСПОРТ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4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5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лизатор  воздушный  ГП-80  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зуботехнич. д/обжат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светополиме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светополиме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отражат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ционная вакуумная  система  Саtani  Aspi- jet  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 компресс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3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световая лампа   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D-7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-х кана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-х кана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/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Отсасыватель хирургический    "Элема-Н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ДС-5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хирургический угл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лер ультрозвук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Аппарат для снятия зубных отложен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49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ноотсо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оматологический бактерицид.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оматологический бактерицид.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стоматологический с УФ с  облуч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44313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стоматологический с УФ с  облуч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13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рессор ДК-50 в тумбоч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вигатель 40тыс.оборо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изационная лампа Megalux Soft-start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с хирур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инуд. вытяж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.Ц.14-46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"Эскор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ручной проявки R-грам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к угловому наконечнику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к угловому наконечнику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эл.портати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эл.портати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   безмасленный   ND   -7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ультразвуко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0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6 гр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пил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прям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6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  Макта    НР  202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идеонаблюдения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. 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идеонаблюдения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9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5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 ЛД  ТЕТ-1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65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   Uiew Sohic TET 17 VA -703d\8\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  XEROX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FAX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SONY VAIO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6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26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71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7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7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ЭКР 2102 К-Ф  ,TP НФ   (Контрольно-   кассоваяый аппарат)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рнагреватель эл.  10 л ТЕРМЕК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сухо-тетловой  тип  ШСТ ГП-80-4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сухо-тетловой  тип  ШСТ ГП-80-4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5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Samsung Color Displa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  Unit. </w:t>
            </w: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:S19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150 N. s/n : 20981 HLPC 805559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  Pаntum  М 6550 N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Смоленск-3М-0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6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аппарату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3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18  НК 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23НК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61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Бирюса 290-1ER\H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1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Mitsudischi   Heavy  SPC28HJ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1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74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  зубоврачебн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59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. издел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о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7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о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ОЭТСГ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3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Бормашина стоматологическая эл. с гибким рукав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29А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7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8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ая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ая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м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6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Югослав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Югослав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3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эл. стациона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льтрозвук УЗУ-02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71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714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бактерицидная  КБ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10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-70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552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  РБ-06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9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  РБ-06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9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 настольного применения СВС-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 настольного применения СВС-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РБ-06-Ф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5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я УС-0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3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37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Установка стоматологическая лазерная ЛТМ-0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стоматоло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аровый шкаф ГП-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8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141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глассперлен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глассперлен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3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  G Sta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  Woodbeik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. издел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5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6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 ЭХВЧ-60 МЕДС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3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 12п. Cristolog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 АР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6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3</w:t>
            </w:r>
          </w:p>
        </w:tc>
      </w:tr>
    </w:tbl>
    <w:p>
      <w:pPr>
        <w:pStyle w:val="Normal"/>
        <w:jc w:val="center"/>
        <w:rPr/>
      </w:pPr>
      <w:r>
        <w:rPr/>
        <w:t>2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   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ая система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68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 ПК Formoza F64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  HP Laserrjet P100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7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G4400/iH110/DDR4 4096Mb/500Gb/SVGA/GbLAN/450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озвуковой скан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ультразвуко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ультразвуковой "Woodpecker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5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ветильник хирургический 4-х рефлекто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9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Столик инструментальный  на колесах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8/А</w:t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UDS-L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3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UDS-L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4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ГП-8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ГП-8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 Бирюса  8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Dantex  RK-12  SE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  Rovex RS-18 HST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ециркулятор воздуха бактерицидный ультрафиолетовый  "Витязь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0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Core i5-6400/iH110/DDR4 8 </w:t>
            </w:r>
            <w:r>
              <w:rPr>
                <w:sz w:val="20"/>
                <w:szCs w:val="20"/>
              </w:rPr>
              <w:t>гб</w:t>
            </w:r>
            <w:r>
              <w:rPr>
                <w:sz w:val="20"/>
                <w:szCs w:val="20"/>
                <w:lang w:val="en-US"/>
              </w:rPr>
              <w:t>/SSD 128GB/SVGA/GbLAN/450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0</w:t>
            </w:r>
          </w:p>
        </w:tc>
      </w:tr>
    </w:tbl>
    <w:p>
      <w:pPr>
        <w:pStyle w:val="Normal"/>
        <w:jc w:val="center"/>
        <w:rPr/>
      </w:pPr>
      <w:r>
        <w:rPr/>
        <w:t>2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документов    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/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гл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-тумб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6</w:t>
            </w:r>
          </w:p>
        </w:tc>
      </w:tr>
    </w:tbl>
    <w:p>
      <w:pPr>
        <w:pStyle w:val="Normal"/>
        <w:jc w:val="center"/>
        <w:rPr/>
      </w:pPr>
      <w:r>
        <w:rPr/>
        <w:t>2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14      шкаф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5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16 шкаф закрытый на  4 двер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0600004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.   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выкат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6,8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."Каскад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5 /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5 /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6</w:t>
            </w:r>
          </w:p>
        </w:tc>
      </w:tr>
    </w:tbl>
    <w:p>
      <w:pPr>
        <w:pStyle w:val="Normal"/>
        <w:jc w:val="center"/>
        <w:rPr/>
      </w:pPr>
      <w:r>
        <w:rPr/>
        <w:t>2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/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/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мойку посу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Атлант МХТЭ 30-01-6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Атлант МХТЭ 30-01-6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г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 а</w:t>
            </w:r>
          </w:p>
        </w:tc>
      </w:tr>
    </w:tbl>
    <w:p>
      <w:pPr>
        <w:pStyle w:val="Normal"/>
        <w:jc w:val="center"/>
        <w:rPr/>
      </w:pPr>
      <w:r>
        <w:rPr/>
        <w:t>2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ая пан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4  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ai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3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тумб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13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регистрат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12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-куп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13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ит-система      Garrier  38 HNR  010                                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1</w:t>
            </w:r>
          </w:p>
        </w:tc>
      </w:tr>
    </w:tbl>
    <w:p>
      <w:pPr>
        <w:pStyle w:val="Normal"/>
        <w:jc w:val="center"/>
        <w:rPr/>
      </w:pPr>
      <w:r>
        <w:rPr/>
        <w:t>2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Тара металлическая с крышкой для хранения отход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1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Эмир Чарли  ткань    ком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00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600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В-10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телефон. "Русь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вертик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 рабочий 80 см комбинированный бу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6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   вертикальны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6000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В</w:t>
            </w:r>
          </w:p>
        </w:tc>
      </w:tr>
    </w:tbl>
    <w:p>
      <w:pPr>
        <w:pStyle w:val="Normal"/>
        <w:jc w:val="center"/>
        <w:rPr/>
      </w:pPr>
      <w:r>
        <w:rPr/>
        <w:t>2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Г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Д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скор. возд. система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6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скор. возд. система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6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центрифуг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11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Rovex RS-24 als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7101340000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КБ - 02-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1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  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9:00Z</dcterms:created>
  <dc:creator>Юля</dc:creator>
  <dc:description/>
  <dc:language>en-US</dc:language>
  <cp:lastModifiedBy>Press</cp:lastModifiedBy>
  <cp:lastPrinted>2018-08-07T13:29:00Z</cp:lastPrinted>
  <dcterms:modified xsi:type="dcterms:W3CDTF">2018-08-07T11:29:00Z</dcterms:modified>
  <cp:revision>2</cp:revision>
  <dc:subject/>
  <dc:title>ВОЛКОВА</dc:title>
</cp:coreProperties>
</file>