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32491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10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5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6 июня 2018 года № 10</w:t>
      </w:r>
    </w:p>
    <w:p>
      <w:pPr>
        <w:pStyle w:val="Normal"/>
        <w:ind w:left="4956" w:firstLine="708"/>
        <w:rPr/>
      </w:pPr>
      <w:r>
        <w:rPr/>
        <w:t>протокол № 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омер и дата проведения сесси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421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окол № 20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 24.11.2016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 утверждении расчетного периода для расчета суммарного дохода гражданина и членов его семьи (одиноко проживающего гражданина) в целях признания граждан малоимущими</w:t>
            </w:r>
          </w:p>
        </w:tc>
      </w:tr>
      <w:tr>
        <w:trPr>
          <w:trHeight w:val="34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1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муниципального образования Усть-Лабинский район от 19 апреля 2014 года № 5 протокол № 47 «Об утверждении Положения об Отделе по физической культуре и спорту администрации муниципального образования Усть-Лабинский район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22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19.12.2016</w:t>
            </w:r>
          </w:p>
          <w:p>
            <w:pPr>
              <w:pStyle w:val="Normal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3</w:t>
            </w:r>
          </w:p>
          <w:p>
            <w:pPr>
              <w:pStyle w:val="Normal"/>
              <w:jc w:val="both"/>
              <w:rPr/>
            </w:pPr>
            <w:r>
              <w:rPr/>
              <w:t>Об одобрении предложения о переименовании географического объекта хутор Октябрьский Железного сельского поселения Усть-Лабинского района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оложения о представительских расходах органов местного самоуправления муниципального образования Усть-Лабинский район в связи с проведением протокольных и иных официальных мероприятий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7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ятии части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 и (или) аварийно-спасательных формирований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ahoma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 </w:t>
            </w:r>
          </w:p>
        </w:tc>
      </w:tr>
      <w:tr>
        <w:trPr>
          <w:trHeight w:val="2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23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30.12.2016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штатного расписания Совета муниципального образования Усть-Лабинский на 2017 год</w:t>
            </w:r>
          </w:p>
        </w:tc>
      </w:tr>
      <w:tr>
        <w:trPr>
          <w:trHeight w:val="2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28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3.03.2017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Решение №5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 утверждении Положения о порядке участия муниципального образования Усть-Лабинский район в межмуниципальном сотрудничеств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44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28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3.03.2017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ahoma"/>
                <w:kern w:val="2"/>
              </w:rPr>
              <w:t>Решение № 9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О внесении изменений в решение Совета </w:t>
            </w:r>
            <w:r>
              <w:rPr>
                <w:color w:val="000000"/>
              </w:rPr>
              <w:t>муниципального образования Усть-Лабинский район от 27 октября 2016 года № 4 протокол № 19 «</w:t>
            </w:r>
            <w:r>
              <w:rPr/>
              <w:t>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»</w:t>
            </w:r>
          </w:p>
        </w:tc>
      </w:tr>
      <w:tr>
        <w:trPr>
          <w:trHeight w:val="125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Решение № 1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О передаче </w:t>
            </w:r>
            <w:r>
              <w:rPr/>
              <w:t>на безвозмездной основе из собственности муниципального образования Усть-Лабинский район в собственность Братского сельского поселения гравийной автомобильной дороги</w:t>
            </w:r>
          </w:p>
        </w:tc>
      </w:tr>
      <w:tr>
        <w:trPr>
          <w:trHeight w:val="11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Решение № 13</w:t>
            </w:r>
          </w:p>
          <w:p>
            <w:pPr>
              <w:pStyle w:val="Normal"/>
              <w:jc w:val="both"/>
              <w:rPr>
                <w:rFonts w:cs="Tahoma"/>
                <w:kern w:val="2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О передаче </w:t>
            </w:r>
            <w:r>
              <w:rPr/>
              <w:t>на безвозмездной основе из собственности муниципального образования Усть-Лабинский район в собственность Воронежского сельского поселения асфальтобетонной автомобильной дороги</w:t>
            </w:r>
          </w:p>
        </w:tc>
      </w:tr>
      <w:tr>
        <w:trPr>
          <w:trHeight w:val="1032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1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06.06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</w:t>
            </w:r>
          </w:p>
        </w:tc>
      </w:tr>
      <w:tr>
        <w:trPr>
          <w:trHeight w:val="154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рядка предоставления земельных участков, расположенных на территории сельских поселений, входящих в состав муниципального образования Усть-Лабинский район, государственная собственность на которые не разграничена, и распоряжение земельными участками, находящимися в муниципальной собственности муниципального образования Усть-Лабинский район</w:t>
            </w:r>
          </w:p>
        </w:tc>
      </w:tr>
      <w:tr>
        <w:trPr>
          <w:trHeight w:val="107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рядков отнесения земель, к землям особо охраняемых территорий местного значения, использования и охраны земель особо охраняемых территорий местного значения</w:t>
            </w:r>
          </w:p>
        </w:tc>
      </w:tr>
      <w:tr>
        <w:trPr>
          <w:trHeight w:val="125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даче согласия на передачу на безвозмездной основе в собственность Усть-Лабинского городского поселения объекта недвижимого имущества, принадлежащего на праве собственности муниципальному образованию Усть-Лабинский район</w:t>
            </w:r>
          </w:p>
        </w:tc>
      </w:tr>
      <w:tr>
        <w:trPr>
          <w:trHeight w:val="116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3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даче согласия на принятие на безвозмездной основе в собственность муниципального образования Усть-Лабинский район жилых помещений, принадлежащих на праве собственности Усть-Лабинскому городскому поселению Усть-Лабинского района</w:t>
            </w:r>
          </w:p>
        </w:tc>
      </w:tr>
      <w:tr>
        <w:trPr>
          <w:trHeight w:val="147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4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даче согласия на принятие на безвозмездной основе в собственность муниципального образования Усть-Лабинский район земельного участка сельскохозяйственного назначения и одобрении договора о безвозмездной передачи имущества № АОК-539, заключенного с АО «Агрообъединением «Кубань» 10 мая 201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127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5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5.07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</w:t>
            </w:r>
          </w:p>
        </w:tc>
      </w:tr>
      <w:tr>
        <w:trPr>
          <w:trHeight w:val="154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4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О внесении изменений в решение Совета муниципального  образования Усть-Лабинский район от 19 декабря 2016 года № 8 протокол № 22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 Усть-Лабинский район»</w:t>
            </w:r>
          </w:p>
        </w:tc>
      </w:tr>
      <w:tr>
        <w:trPr>
          <w:trHeight w:val="23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Усть-Лабинский район</w:t>
            </w:r>
          </w:p>
        </w:tc>
      </w:tr>
      <w:tr>
        <w:trPr>
          <w:trHeight w:val="106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б утверждении Положения об установлении льготной арендной платы и ее размеров в отношении объектов культурного наследия, находящихся в муниципальной собственности муниципального образования Усть-Лабинский район»</w:t>
            </w:r>
          </w:p>
        </w:tc>
      </w:tr>
      <w:tr>
        <w:trPr>
          <w:trHeight w:val="134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сносе и списании объекта муниципального имущества, закрепленного за муниципальным бюджетным дошкольным образовательным учреждением детский сад № 7 муниципального образования Усть-Лабинский район на праве оперативного управления</w:t>
            </w:r>
          </w:p>
        </w:tc>
      </w:tr>
      <w:tr>
        <w:trPr>
          <w:trHeight w:val="1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 исключении из муниципального жилищного фонда социального использования муниципального образования Усть-Лабинский район жилого дома, расположенного по адресу: </w:t>
            </w:r>
            <w:r>
              <w:rPr>
                <w:bCs/>
                <w:spacing w:val="-4"/>
              </w:rPr>
              <w:t>Россия, Краснодарский край, Усть-Лабинский район, х. Октябрьский, ул. Южная, д. № 51</w:t>
            </w:r>
          </w:p>
        </w:tc>
      </w:tr>
      <w:tr>
        <w:trPr>
          <w:trHeight w:val="1036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6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5.08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8-2020 годы</w:t>
            </w:r>
          </w:p>
        </w:tc>
      </w:tr>
      <w:tr>
        <w:trPr>
          <w:trHeight w:val="124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приложение № 1 к решению Совета муниципального образования Усть-Лабинский район от 09 февраля 2017 года № 6 протокол № 25 «Об утверждении программы приватизации объектов муниципальной собственности муниципального образования Усть-Лабинский район на 2017 год»</w:t>
            </w:r>
          </w:p>
        </w:tc>
      </w:tr>
      <w:tr>
        <w:trPr>
          <w:trHeight w:val="112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7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отнесении жилых помещений (комнат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 </w:t>
            </w:r>
          </w:p>
        </w:tc>
      </w:tr>
      <w:tr>
        <w:trPr>
          <w:trHeight w:val="109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предоставлении Краснодарскому региональному отделению Всероссийской политической партии «Единая Россия» в безвозмездное временное пользование муниципального недвижим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26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8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9.09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4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б отнесении жилых помещений (комнат), </w:t>
            </w:r>
            <w:r>
              <w:rPr>
                <w:bCs/>
                <w:color w:val="000000"/>
                <w:spacing w:val="1"/>
                <w:lang w:eastAsia="ru-RU"/>
              </w:rPr>
              <w:t>находящихся в собственности муниципального образования Усть-Лабинский район,</w:t>
            </w:r>
            <w:r>
              <w:rPr>
                <w:lang w:eastAsia="ru-RU"/>
              </w:rPr>
              <w:t xml:space="preserve"> к специализированному жилищному фонду муниципального образования Усть-Лабинский район</w:t>
            </w:r>
          </w:p>
        </w:tc>
      </w:tr>
      <w:tr>
        <w:trPr>
          <w:trHeight w:val="83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 предоставлении Усть-Лабинской торгово-промышленной палате в безвозмездное временное пользование муниципального недвижимого имущества</w:t>
            </w:r>
          </w:p>
        </w:tc>
      </w:tr>
      <w:tr>
        <w:trPr>
          <w:trHeight w:val="133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7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О сносе и списании объекта муниципального имущества, закрепленного за муниципальным бюджетным дошкольным образовательным учреждением детский сад № 19 муниципального образования Усть-Лабинский район на праве оперативного управления</w:t>
            </w:r>
          </w:p>
        </w:tc>
      </w:tr>
      <w:tr>
        <w:trPr>
          <w:trHeight w:val="120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О сносе и списании объектов муниципального имущества, закрепленных за муниципальным бюджетным дошкольным образовательным учреждением детский сад комбинированного вида № 41 муниципального образования Усть-Лабинский район на праве оперативного управления</w:t>
            </w:r>
          </w:p>
        </w:tc>
      </w:tr>
      <w:tr>
        <w:trPr>
          <w:trHeight w:val="119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9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6.10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7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отнесении жилых помещений (комнат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 </w:t>
            </w:r>
          </w:p>
        </w:tc>
      </w:tr>
      <w:tr>
        <w:trPr>
          <w:trHeight w:val="111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принятии на безвозмездной основе муниципального имущества Усть-Лабинского городского поселения Усть-Лабинского района в собственность муниципального образования Усть-Лабинский район</w:t>
            </w:r>
          </w:p>
        </w:tc>
      </w:tr>
      <w:tr>
        <w:trPr>
          <w:trHeight w:val="134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приложение к решению Совета муниципального образования Усть-Лабинский район от 09 февраля  2017 года № 6 протокол № 25 «Об утверждении программы приватизации объектов  муниципальной собственности муниципального образования Усть-Лабинский район на 2017 год</w:t>
            </w:r>
          </w:p>
        </w:tc>
      </w:tr>
      <w:tr>
        <w:trPr>
          <w:trHeight w:val="19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0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28.11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1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б опубликовании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, назначении даты проведения публичных слушаний, создания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и дополнений в устав муниципального образования Усть-Лабинский район</w:t>
            </w:r>
          </w:p>
        </w:tc>
      </w:tr>
      <w:tr>
        <w:trPr>
          <w:trHeight w:val="138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4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б опубликовании проекта бюджета муниципального образования Усть-Лабинский район на 2018 год и на плановый период 2019 и 2020 годов, назначении даты проведения публичных слушаний, создании оргкомитета по проведению публичных слуш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99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0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28.11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6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 ходе выполнения индикативного плана социально-экономического развития муниципального образования Усть-Лабинский район на 2017 год и за 9 месяцев 2017 года</w:t>
            </w:r>
          </w:p>
        </w:tc>
      </w:tr>
      <w:tr>
        <w:trPr>
          <w:trHeight w:val="126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7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б опубликовании проекта индикативного плана социально-экономического развития муниципального образования Усть-Лабинский район на 2018 год и на плановый период 2019 и 2020 годов, назначения даты проведения публичных слушаний, создании оргкомитета по проведению публичных слушаний</w:t>
            </w:r>
          </w:p>
        </w:tc>
      </w:tr>
      <w:tr>
        <w:trPr>
          <w:trHeight w:val="98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8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 предоставлении депутату Законодательного Собрания Краснодарского края шестого созыва Шендрику Евгению Демьяновичу в безвозмездное временное пользование муниципального недвижимого имущества</w:t>
            </w:r>
          </w:p>
        </w:tc>
      </w:tr>
      <w:tr>
        <w:trPr>
          <w:trHeight w:val="127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10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 даче согласия на передачу на безвозмездной основе в собственность Усть-Лабинского городского поселения Усть-Лабинского района недвижимого имущества, принадлежащего на праве собственности муниципальному образованию Усть-Лабинский район</w:t>
            </w:r>
          </w:p>
        </w:tc>
      </w:tr>
      <w:tr>
        <w:trPr>
          <w:trHeight w:val="73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3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19.12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3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 xml:space="preserve">Об утверждении штатного расписания Совета муниципального образования Усть-Лабинский район на 2018 год </w:t>
            </w:r>
          </w:p>
        </w:tc>
      </w:tr>
      <w:tr>
        <w:trPr>
          <w:trHeight w:val="98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5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>Об отнесении жилых помещений (комнат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</w:t>
            </w:r>
          </w:p>
        </w:tc>
      </w:tr>
      <w:tr>
        <w:trPr>
          <w:trHeight w:val="164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7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>О принятии части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102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8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2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5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11.01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1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>О внесении изменений и дополнений в устав муниципального образования Усть-Лабинский райо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41:00Z</dcterms:created>
  <dc:creator>Юля</dc:creator>
  <dc:description/>
  <cp:keywords/>
  <dc:language>en-US</dc:language>
  <cp:lastModifiedBy>sektorsovet</cp:lastModifiedBy>
  <cp:lastPrinted>2018-06-28T08:33:00Z</cp:lastPrinted>
  <dcterms:modified xsi:type="dcterms:W3CDTF">2018-06-28T05:33:00Z</dcterms:modified>
  <cp:revision>6</cp:revision>
  <dc:subject/>
  <dc:title>ВОЛКОВА</dc:title>
</cp:coreProperties>
</file>