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782007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6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исьмо заместителя председателя Законодательного Собрания Краснодарского края от 20 января 2017 года № 3.2/34, руководствуясь Федеральным законом от 06 октября 2003 года № 131-ФЗ «Об общих принципах организации местного самоуправления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420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 xml:space="preserve">О даче согласия на принят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безвозмездной основе из государственной собственности Краснодарского края в собственность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нежилых помеще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сположенных по адресу: Краснодарский кра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, г. Усть-Лабинск, ул.Ленина, д. 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128.8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 xml:space="preserve">О даче согласия на принят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а безвозмездной основе из государственной собственности Краснодарского края в собственность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нежилых помещени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сположенных по адресу: Краснодарский кра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, г. Усть-Лабинск, ул.Ленина, д. 2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из государственной собственности Краснодарского края в собственность муниципального образования Усть-Лабинский район нежилых помещений, расположенных по адресу: Краснодарский край, Усть-Лабинский район, г. Усть-Лабинск, ул.Ленина, д. 24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риему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28 февраля 2017 года № 6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имущества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, Усть-Лабинский район, г. Усть-Лабинск, ул.Ленина, д.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0" w:type="dxa"/>
        <w:jc w:val="left"/>
        <w:tblInd w:w="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2128"/>
        <w:gridCol w:w="4820"/>
        <w:gridCol w:w="2409"/>
        <w:gridCol w:w="1701"/>
        <w:gridCol w:w="1419"/>
        <w:gridCol w:w="155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(завершения строительств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по состоянию на 01.03.2017, руб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1-10, 34, 37, 37/1, 37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ью 197,2 кв.м., этажность 1,  кадастровый номер 23:35:0531013: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Arial" w:cs="Times New Roman"/>
                <w:lang w:val="ru-RU"/>
              </w:rPr>
            </w:pPr>
            <w:r>
              <w:rPr/>
              <w:t xml:space="preserve">Краснодарский край, Усть-Лабинский район, г. </w:t>
            </w:r>
            <w:r>
              <w:rPr>
                <w:rFonts w:cs="Times New Roman"/>
              </w:rPr>
              <w:t>Усть-Лабинск, ул.</w:t>
            </w:r>
            <w:r>
              <w:rPr/>
              <w:t xml:space="preserve">Ленина, </w:t>
            </w:r>
            <w:r>
              <w:rPr>
                <w:lang w:val="ru-RU"/>
              </w:rPr>
              <w:t xml:space="preserve">д. </w:t>
            </w: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ab/>
        <w:tab/>
        <w:tab/>
        <w:tab/>
        <w:tab/>
        <w:tab/>
        <w:t>И.Н.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09:00Z</dcterms:created>
  <dc:creator>Юля</dc:creator>
  <dc:description/>
  <cp:keywords/>
  <dc:language>en-US</dc:language>
  <cp:lastModifiedBy>User</cp:lastModifiedBy>
  <cp:lastPrinted>2017-02-27T16:01:00Z</cp:lastPrinted>
  <dcterms:modified xsi:type="dcterms:W3CDTF">2017-02-27T12:02:00Z</dcterms:modified>
  <cp:revision>4</cp:revision>
  <dc:subject/>
  <dc:title>ВОЛКОВА</dc:title>
</cp:coreProperties>
</file>