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293887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1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е 45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А.Ф.Колесников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еятельности Контрольно-счетной палаты муниципального образования Усть-Лабинский район за 2016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8 от 07.03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еятельности Контрольно-счетной палаты муниципального образования Усть-Лабинский район за 2016 год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8 от 07.03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Контрольно-счетной палаты муниципального образования Усть-Лабинский район о деятельности Контрольно-счетной палаты муниципального образования Усть-Лабинский район за 2016 год (прилагается) к свед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280"/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280"/>
        <w:ind w:firstLine="705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7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/>
      </w:pPr>
      <w:r>
        <w:rPr>
          <w:b/>
          <w:sz w:val="28"/>
          <w:szCs w:val="28"/>
        </w:rPr>
        <w:t xml:space="preserve">Отчет о деятельности Контрольно-счетной палаты </w:t>
      </w:r>
    </w:p>
    <w:p>
      <w:pPr>
        <w:pStyle w:val="Normal"/>
        <w:ind w:right="-144" w:hanging="0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right="-14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ind w:right="-14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740"/>
        <w:jc w:val="both"/>
        <w:rPr/>
      </w:pPr>
      <w:r>
        <w:rPr/>
        <w:t xml:space="preserve">Настоящий отчет о деятельности Контрольно-счетной палаты муниципального образования Усть-Лабинский район за 2016 год предоставлен Совету муниципального образования Усть-Лабинский район (далее – Совет муниципального образования, Совет) в соответствии со статей 19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Andale Sans UI;Times New Roman"/>
          <w:kern w:val="2"/>
        </w:rPr>
        <w:t>(далее – Федеральный закон №6-ФЗ)</w:t>
      </w:r>
      <w:r>
        <w:rPr/>
        <w:t>, на основании требований статьи 46 Устава муниципального образования Усть-Лабинский район (далее – Устав муниципального образования, Устав), статьи 20 Положения о Контрольно-счетной палате муниципального образования Усть-Лабинский район (далее – Положение о Контрольно-счетной палате, Положение).</w:t>
      </w:r>
    </w:p>
    <w:p>
      <w:pPr>
        <w:pStyle w:val="Normal"/>
        <w:autoSpaceDE w:val="false"/>
        <w:spacing w:lineRule="atLeas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оложению о Контрольно-счетной палате, Палата является постоянно действующим органом внешнего муниципального финансового контроля, образована Советом муниципального образования и ему подотчетна.</w:t>
      </w:r>
    </w:p>
    <w:p>
      <w:pPr>
        <w:pStyle w:val="Normal"/>
        <w:suppressAutoHyphens w:val="true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Полномочия Контрольно-счетной палаты определены Бюджетным кодексом РФ, Федеральным законом №6-ФЗ «</w:t>
      </w:r>
      <w:r>
        <w:rPr>
          <w:rFonts w:eastAsia="Andale Sans UI;Times New Roman"/>
          <w:kern w:val="2"/>
          <w:sz w:val="28"/>
          <w:szCs w:val="28"/>
        </w:rPr>
        <w:t>«Об общих принципах организации и деятельности контрольно-счетных органов субъектов Российской Федерации и муниципальных образований» и</w:t>
      </w:r>
      <w:r>
        <w:rPr>
          <w:color w:val="000000"/>
          <w:sz w:val="28"/>
          <w:szCs w:val="28"/>
        </w:rPr>
        <w:t xml:space="preserve"> Уставом муниципального образования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тная численность сотрудников Контрольно-счетной палаты на 01.01.2017 года составляет 8 человек, в том числе: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 2016 году были внесены изменения в штатное расписание Контрольно-счетной палаты. Вместо 2 инспекторов и ведущего специалиста были введены 2 ведущих инспектора и главный специалист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исленность сотрудников, прошедших обучение по программе повышения квалификации за последние три года составляет 9 человек, в том числе в отчетном году 3 человека.</w:t>
      </w:r>
    </w:p>
    <w:p>
      <w:pPr>
        <w:pStyle w:val="Normal"/>
        <w:spacing w:lineRule="atLeast" w:line="24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color w:val="000000"/>
          <w:sz w:val="28"/>
          <w:szCs w:val="28"/>
        </w:rPr>
        <w:t>Свою деятельность Контрольно-счетная палата осуществляет на основании годовых планов</w:t>
      </w:r>
      <w:r>
        <w:rPr>
          <w:color w:val="000000"/>
          <w:sz w:val="28"/>
          <w:szCs w:val="28"/>
        </w:rPr>
        <w:t xml:space="preserve"> работ, которые разрабатываются и утверждаются ею самостоятельно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Контрольно-счетной палаты на 2016 год был сформирован исходя из необходимости реализации закрепленных за ней полномочий, с учетом поручений Совета муниципального образования, предложений главы муниципального образования и глав поселений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left="708" w:hanging="0"/>
        <w:jc w:val="center"/>
        <w:rPr/>
      </w:pPr>
      <w:r>
        <w:rPr>
          <w:b/>
          <w:color w:val="000000"/>
          <w:sz w:val="28"/>
          <w:szCs w:val="28"/>
        </w:rPr>
        <w:t>2. Основные итоги деятельности</w:t>
      </w:r>
    </w:p>
    <w:p>
      <w:pPr>
        <w:pStyle w:val="Normal"/>
        <w:spacing w:lineRule="atLeast" w:line="240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о-счетной палаты за 2016 год</w:t>
      </w:r>
    </w:p>
    <w:p>
      <w:pPr>
        <w:pStyle w:val="Normal"/>
        <w:spacing w:lineRule="atLeast" w:line="240"/>
        <w:ind w:left="212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за 2016 год Контрольно-счетной палатой было проведено 147 контрольных и экспертно-аналитических мероприятий, что на 39 мероприятий больше, чем было проведено в 2015 году. Также в отчетном году проведено 6 аудитов в сфере закупок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предложению Совета муниципального образования проведено 1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экспертно-аналитическое мероприятие, администрации муниципального образования проведено 3 контрольных мероприятий, по предложениям глав администраций городского и сельских поселений проведено 8 контроль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овые мероприятия Контрольно-счетной палатой в отчетном году, в основном, выполне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оме плановых мероприятий, в течение 2016 года проводились внеплановые мероприятия. По письмам прокуратуры Усть-Лабинского района, сотрудники Контрольно-счетной палаты принимали участие в 6 совместных проверках с прокуратурой. Одно мероприятие проведено по поручению следственного отдела по Усть-Лабинскому району СК РФ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объектов, охваченных мероприятиями внешнего муниципального финансового контроля, составляет 33 объекта</w:t>
      </w:r>
      <w:r>
        <w:rPr>
          <w:bCs/>
          <w:color w:val="000000"/>
          <w:sz w:val="28"/>
          <w:szCs w:val="28"/>
        </w:rPr>
        <w:t>, в том числе 16 органов местного самоуправления и 17 муниципальных учрежд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отчетный период проверками и аналитическими мероприятиями было охвачено использование бюджетных средств в общей сумме 10 099 925,4 тыс. рублей и стоимость муниципального имущества на сумму 204 836,1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показали, что, в основном, средства бюджета муниципального образования и местных бюджетов поселений используются бюджетополучателями на законных основаниях, эффективно и по целевому назначению. Вместе с тем проверки, проведённые Контрольно-счетной палатой в 2016 году, выявили различные </w:t>
      </w:r>
      <w:r>
        <w:rPr>
          <w:sz w:val="28"/>
          <w:szCs w:val="28"/>
        </w:rPr>
        <w:t>нарушения и недостатки в финансово-бюджетной сфере на общую сумму 269 016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Контрольные мероприятия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роведенных сотрудниками Контрольно-счетной палаты контрольных мероприятий в 2016 году составило 43 мероприятия, что на 1 мероприятие больше чем в прошлом году. Было проведено 22 внешних проверки  бюджетной отчетности главных администраторов бюджетных средств за 2015 год (далее – ГАБС). Проверки целевого и эффективного (результативного) использования бюджетных средств, а также проверки отдельных вопросов финансово-хозяйственной деятельности проведены в 21 казенном,  бюджетном и автономном учрежден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отчетный период контрольными мероприятиями было охвачено использование бюджетных средств в общей сумме 3 145 341,3 тыс. рублей и стоимость муниципального имущества на сумму 204 836,1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выявлено финансовых нарушений в сумме 19 165,9 тыс. рублей. Основными нарушениями являлись: нецелевое использование бюджетных средств, неправомерное использование бюджетных средств, сверхнормативное финансирование бюджетных учреждений, неэффективное использование бюджетных средств, недополученные доходы и прочие финансовые нару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Нарушение порядка ведения бюджетного (бухгалтерского) учета, составления и представления отчетности установлены в сумме 4 275 524,7 тыс. рубле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eastAsia="ru-RU"/>
        </w:rPr>
        <w:t xml:space="preserve">Основными из них являлись </w:t>
      </w:r>
      <w:r>
        <w:rPr>
          <w:color w:val="000000"/>
          <w:sz w:val="28"/>
          <w:szCs w:val="28"/>
        </w:rPr>
        <w:t xml:space="preserve">нарушения требований Федерального закона от 06.12.2011 года №402-ФЗ «О бухгалтерском учете», и Инструкции </w:t>
      </w:r>
      <w:r>
        <w:rPr>
          <w:sz w:val="28"/>
          <w:szCs w:val="28"/>
        </w:rPr>
        <w:t>N 191-Н</w:t>
      </w:r>
      <w:r>
        <w:rPr>
          <w:color w:val="000000"/>
          <w:sz w:val="28"/>
          <w:szCs w:val="28"/>
        </w:rPr>
        <w:t xml:space="preserve"> «О порядке составления и предо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Серьезные нарушения, при проведении контрольных мероприятий, в 2016 году установлены при проверке использования муниципальной собственности. Стоимость имущества, используемого с нарушением установленного порядка управления и распоряжения имуществом, составила в сумме 30 654,2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нарушениями установленного порядка управления и распоряжения используемого имущества являлись: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рушения гражданского законодательства в части регистрации прав на объекты недвижимости и земельные участки, находящиеся в муниципальной собственности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учета отдельных муниципальных объектов в Реестре муниципального имущества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использование в течение длительного времени имущества, приобретенного за счет средств бюджета муниципального образования и т.д.</w:t>
      </w:r>
    </w:p>
    <w:p>
      <w:pPr>
        <w:pStyle w:val="Style10"/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ные нарушения классифицированы в соответствии с БК РФ и методическими рекомендациями по составлению отчета о работе Контрольно-счетного органа муниципального образования, утвержденных Решением Президиума Союза МКСО от 02.07.2011 года.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>Выполняя требования Федерального закона от 27.10.2015 года № 291 «О внесении изменений в Кодекс Российской Федерации об административных правонарушениях и Федеральный закон «О Счетной палате Российской Федерации», за 2016 год сотрудниками Контрольносчетной палаты, за нарушения бюджетного законодательства и иных нормативно-правовых актов, были составлены 18 протоколов об административных правонарушениях, в том числе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ab/>
        <w:t>- 12 – на должностных лиц проверяемых учреждений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6 – на юридических лиц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2016 года судами рассмотрено 17 протоколов об административных правонарушениях, вынесены постановления на сумму 166 974 рубля. В бюджет уплачено 151 774 рубля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00"/>
        <w:ind w:left="1428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Экспертно-аналитические мероприятия</w:t>
      </w:r>
    </w:p>
    <w:p>
      <w:pPr>
        <w:pStyle w:val="Normal"/>
        <w:ind w:left="1428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Важным направлением деятельности Контрольно-счетной палаты в отчетном периоде являлась экспертно-аналитическая деятельность.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Контрольно-счетной палатой проведено 104 экспертно-аналитических мероприятий, по результатам которых подготовлены соответствующие заключения. По сравнению с 2015 годом, в отчетном периоде количество проведенных экспертно-аналитических мероприятий увеличилось на 38 единиц.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но-аналитическими мероприятиями было охвачено 16 органов местного самоуправления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В течение 2016 года было проведено 16 экспертно-аналитических мероприятий по проектам решений о бюджете на очередной финансовый год; 53 - о ходе исполнения бюджета; 16 - по проектам решений об исполнении бюджета; 17 - по проектам муниципальных программ; 2 прочих мероприятия («О бюджетном процессе в муниципальном образовании Усть-Лабинский район», совместное с Контрольно-счетной палатой Краснодарского края «Анализ деятельности органов местного самоуправления по реализации правительственных инициатив по снижению бюджетных расходов на содержание органов местного самоуправления, в том числе путем создания казенных учреждений в Усть-Лабинском районе, за период 2014-2016 годов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средств, охваченный при проведении э</w:t>
      </w:r>
      <w:r>
        <w:rPr>
          <w:sz w:val="28"/>
          <w:szCs w:val="28"/>
        </w:rPr>
        <w:t>кспертно-аналитических</w:t>
      </w:r>
      <w:r>
        <w:rPr>
          <w:color w:val="000000"/>
          <w:sz w:val="28"/>
          <w:szCs w:val="28"/>
        </w:rPr>
        <w:t xml:space="preserve"> мероприятий, составил в общей сумме 6 954 584,1 тыс. рублей.</w:t>
      </w:r>
    </w:p>
    <w:p>
      <w:pPr>
        <w:pStyle w:val="Default"/>
        <w:bidi w:val="0"/>
        <w:ind w:firstLine="708"/>
        <w:jc w:val="both"/>
        <w:rPr/>
      </w:pPr>
      <w:r>
        <w:rPr>
          <w:color w:val="000000"/>
          <w:sz w:val="28"/>
          <w:szCs w:val="28"/>
        </w:rPr>
        <w:t xml:space="preserve">Экспертно-аналитическими </w:t>
      </w:r>
      <w:r>
        <w:rPr>
          <w:sz w:val="28"/>
          <w:szCs w:val="28"/>
        </w:rPr>
        <w:t>мероприятиями выявлены различные нарушения и недостатки в финансово-бюджетной сфере на общую сумму 249 850,2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нарушениями в финансово-бюджетной сфере являются отклон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ду объемами финансирования, заложенными в паспортах муниципальных программ на 2017 год, утвержденных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и правовыми актами администрации, и включенными в проект решения о бюджете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щая сумма отклонений в абсолютном выражении составила 224 608,6 тыс. рублей.</w:t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алогичное нарушение допущено администрацией Усть-Лабинского городского поселения. При подготовке Заключения на проект бюджета городского поселения на 2017 год установлены </w:t>
      </w:r>
      <w:r>
        <w:rPr>
          <w:rFonts w:cs="Times New Roman" w:ascii="Times New Roman" w:hAnsi="Times New Roman"/>
          <w:sz w:val="28"/>
          <w:szCs w:val="28"/>
        </w:rPr>
        <w:t xml:space="preserve">отклон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ду объемами финансирования, заложенными в паспортах муниципальных программ, утвержденных </w:t>
      </w:r>
      <w:r>
        <w:rPr>
          <w:rFonts w:cs="Times New Roman" w:ascii="Times New Roman" w:hAnsi="Times New Roman"/>
          <w:sz w:val="28"/>
          <w:szCs w:val="28"/>
        </w:rPr>
        <w:t>постановлениями администрации городского поселения, и включенными в проект решения о бюджете на 2017 го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сумму более  25 млн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0"/>
        <w:ind w:hanging="284"/>
        <w:jc w:val="center"/>
        <w:rPr/>
      </w:pPr>
      <w:r>
        <w:rPr>
          <w:b/>
          <w:color w:val="000000"/>
          <w:sz w:val="28"/>
          <w:szCs w:val="28"/>
        </w:rPr>
        <w:t>2.3. Аудит в сфере закупок</w:t>
      </w:r>
    </w:p>
    <w:p>
      <w:pPr>
        <w:pStyle w:val="21"/>
        <w:shd w:fill="auto" w:val="clear"/>
        <w:spacing w:lineRule="exact" w:line="317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ководствуясь ст. 157 БК РФ, ст. 98 Федерального закона № 44 от 05.04.2013 «О контрактной системе в сфере закупок товаров, работ, услуг для обеспечения государственных и муниципальных нужд» (далее-Закон №44-ФЗ)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Контрольно-счетной палатой проведены экспертно-аналитические мероприятия «П</w:t>
      </w:r>
      <w:r>
        <w:rPr>
          <w:sz w:val="28"/>
          <w:szCs w:val="28"/>
          <w:lang w:eastAsia="ru-RU"/>
        </w:rPr>
        <w:t>роверка, анализ и оценка расходов о законности, целесообразности, обоснованности, своевременности, эффективности и результативности расходов на закупки по планируемым к заключению, заключенным и исполненным контрактам».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Аудит эффективности проводился в форме экспертно-аналитических мероприятий. </w:t>
      </w:r>
      <w:r>
        <w:rPr>
          <w:sz w:val="28"/>
          <w:szCs w:val="28"/>
        </w:rPr>
        <w:t xml:space="preserve">Проверки проводились выборочным методом путем рассмотрения и анализа истребованных документов, а также сведений, размещенных на официальном сайте Российской Федерации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ходе аудита в сфере закупок был осуществлен анализ и оценка деятельности вышеуказанных учреждений при осуществлении ими закупок в 2015 году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ъем средств, охваченных аудитом в сфере закупок, составил 27 040,9 тыс. 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езультате аудита установлено, что проверяемыми объектами в 2015 году закупки для обеспечения муниципальных нужд осуществлялись, в основном, с соблюдением требований Закона №44-ФЗ, других нормативных и правовых актов, регулирующих осуществление закупок.</w:t>
      </w:r>
    </w:p>
    <w:p>
      <w:pPr>
        <w:pStyle w:val="Normal"/>
        <w:spacing w:lineRule="atLeast" w:line="2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месте с тем</w:t>
      </w:r>
      <w:r>
        <w:rPr/>
        <w:t xml:space="preserve"> </w:t>
      </w:r>
      <w:r>
        <w:rPr>
          <w:sz w:val="28"/>
          <w:szCs w:val="28"/>
        </w:rPr>
        <w:t>по результатам аудита в сфере закупок были выявлены нарушения и недостатки в пяти из шести проверенных учреждения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В данных Учреждениях установлены нарушения на общую сумму 14 406,4 тыс. рублей.</w:t>
      </w:r>
    </w:p>
    <w:p>
      <w:pPr>
        <w:pStyle w:val="Normal"/>
        <w:spacing w:lineRule="atLeast" w:line="24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ы аудита в сфере закупок учреждений, в которых выявлены нарушения, направлены в прокуратуру района.</w:t>
      </w:r>
    </w:p>
    <w:p>
      <w:pPr>
        <w:pStyle w:val="Normal"/>
        <w:ind w:left="-284" w:firstLine="56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707" w:hanging="0"/>
        <w:jc w:val="center"/>
        <w:rPr/>
      </w:pPr>
      <w:r>
        <w:rPr>
          <w:b/>
          <w:sz w:val="28"/>
          <w:szCs w:val="28"/>
          <w:lang w:eastAsia="ru-RU"/>
        </w:rPr>
        <w:t xml:space="preserve">4. Контроль за устранением нарушений и недостатков, </w:t>
      </w:r>
    </w:p>
    <w:p>
      <w:pPr>
        <w:pStyle w:val="Normal"/>
        <w:spacing w:lineRule="atLeast" w:line="240"/>
        <w:ind w:left="707" w:hanging="0"/>
        <w:jc w:val="center"/>
        <w:rPr/>
      </w:pPr>
      <w:r>
        <w:rPr>
          <w:b/>
          <w:sz w:val="28"/>
          <w:szCs w:val="28"/>
          <w:lang w:eastAsia="ru-RU"/>
        </w:rPr>
        <w:t>выявленных в отчетном периоде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проведенных контрольных и экспертно-аналитических мероприятий Контрольно-счётной палатой, в целях устранения выявленных нарушений действующего законодательства, а также упущений и недостатков в работе проверяемых органов и учреждений, в адрес руководителей субъектов </w:t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ок внесено 41 представление, что на 1 представление меньше, чем в 2015 году, и направлено  2 предписания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color w:val="000000"/>
          <w:sz w:val="28"/>
          <w:szCs w:val="28"/>
        </w:rPr>
        <w:t>За допущенные нарушения и недостатки руководителями проверенных объектов к дисциплинарной ответственности привлечено 32 должностных лица, на 8 больше, чем в 2015 году. В правоохранительные органы было направлено 30 материалов проверок, на 3 больше, чем в 2015 году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В результате принятых мер устранено финансовых нарушений на сумму 252 311,8 тыс. рублей, в том числе (возмещено денежных средств в бюджет и на счета проверенных учреждений в сумме 984,8 тыс. рублей; устранены нарушения, выявленные при финансировании муниципальных заданий и формировании дорожных фондов; приведены в соответствие с решением о бюджете муниципального образования, объемы финансирования муниципальных программ и другие нарушения)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Кроме этого, устранено нарушений порядка ведения бюджетного (бухгалтерского) учета, составления и представления отчетности на сумму 4 267 102,0 тыс. рублей, в том числе повлиявшие на достоверность отчета об исполнении бюджета и бюджетной отчетности 974 603,6 тыс. рублей.</w:t>
      </w:r>
    </w:p>
    <w:p>
      <w:pPr>
        <w:pStyle w:val="Normal"/>
        <w:spacing w:lineRule="atLeast" w:line="240"/>
        <w:ind w:firstLine="708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Стоимость имущества, по которому устранены нарушения установленного порядка управления и распоряжения имуществом, составила 29 619,1 тыс. рублей (включены в Реестр муниципальной собственности и казну и т.д.).</w:t>
      </w:r>
    </w:p>
    <w:p>
      <w:pPr>
        <w:pStyle w:val="Normal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результате принятых мер по устранению выявленных нарушений и недостатков Контрольно-счетной палатой в 2016 году снято с контроля 37 представлений (в 2015 году – 30 представлений) и 2 предписания. Остальные представления</w:t>
      </w:r>
      <w:r>
        <w:rPr>
          <w:bCs/>
          <w:sz w:val="28"/>
          <w:szCs w:val="28"/>
        </w:rPr>
        <w:t xml:space="preserve"> находятся на контроле в Контрольно-счетной палате до полного устранения нарушений и недостатков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Организационная и информационная деятельность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В течение 2016 года Контрольно-счетной палатой проведен ряд организационно-технических мероприяти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eastAsia="ru-RU"/>
        </w:rPr>
        <w:t>Сотрудниками Контрольно-счетной палаты подготовлено 167 информационных сообщений о ходе исполнения местных бюджетов, о результатах проведенных контрольных и экспертно-аналитических мероприятий и направлено такой информации в представительные органы муниципального образования и поселений в количестве 86 единиц, главам муниципального образования и поселений – в количестве 81 единицы.</w:t>
      </w:r>
    </w:p>
    <w:p>
      <w:pPr>
        <w:pStyle w:val="Normal"/>
        <w:autoSpaceDE w:val="false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2016 года на официальном Интернет-сайте администрации муниципального образования Усть-Лабинский район размещено 26 информаций о контрольно-ревизионных и экспертно-аналитических мероприятиях, проводимых сотрудниками Контрольно-счё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является членом Совета контрольно-счетных органов Краснодарского кра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 xml:space="preserve">Затраты на содержание Контрольно-счетной палаты в отчетном году (с учетом средств по соглашениям с поселениями) составили 5 753,9 тыс. рублей, 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7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eastAsia="ru-RU"/>
        </w:rPr>
        <w:t>при утвержденных по смете бюджетных ассигнованиях в сумме 5 975,6 тыс. рублей. Экономия составила 221,7 тыс. рублей. По сравнению с соответствующим периодом прошлого года, затраты на содержание Контрольно-счетной палаты в текущем году увеличились на 384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ru-RU"/>
        </w:rPr>
        <w:t>Затраты на содержание Контрольно-счетной палаты на 2017 год утверждены в сумме 6 056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 Колесник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Arial Unicode MS" w:cs="Times New Roman"/>
      <w:color w:val="000000"/>
      <w:sz w:val="24"/>
      <w:szCs w:val="24"/>
      <w:lang w:val="ru-RU" w:eastAsia="zh-CN"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980"/>
    </w:pPr>
    <w:rPr>
      <w:color w:val="000000"/>
      <w:sz w:val="28"/>
      <w:szCs w:val="28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4:38:00Z</dcterms:created>
  <dc:creator>Юля</dc:creator>
  <dc:description/>
  <cp:keywords/>
  <dc:language>en-US</dc:language>
  <cp:lastModifiedBy>User</cp:lastModifiedBy>
  <cp:lastPrinted>2017-03-01T08:49:00Z</cp:lastPrinted>
  <dcterms:modified xsi:type="dcterms:W3CDTF">2017-03-07T05:47:00Z</dcterms:modified>
  <cp:revision>6</cp:revision>
  <dc:subject/>
  <dc:title>ВОЛКОВА</dc:title>
</cp:coreProperties>
</file>