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31115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5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Рекомендовать управлению по вопросам земельных отношений и учета </w:t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й собственности администрации муниципального образования Усть-Лабинский район (Долмова) при формир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, соблюдать нормативы градостроительного проектирования Краснодарского края, утвержденные Приказом департамента по архитектуре и градостроительству Краснодарского края от 16 апреля 2015 года № 78, с учетом сведений, полученных из информационной системы обеспечения градостроительной деятельности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3</w:t>
      </w:r>
      <w:r>
        <w:rPr>
          <w:spacing w:val="0"/>
        </w:rPr>
        <w:t>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ощадь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д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3:35:1011002:4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ст. Ладожская, 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0404004:3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Личное подсобное хозяйство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Normal"/>
        <w:ind w:left="92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7T05:48:00Z</dcterms:modified>
  <cp:revision>4</cp:revision>
  <dc:subject/>
  <dc:title>ВОЛКОВА</dc:title>
</cp:coreProperties>
</file>