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53969616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4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 обсудив информацию о ходе выполнения индикативного плана социально-экономического развития муниципального образования Усть-Лабинский район за 2017 года, принятого решением Совета муниципального </w:t>
      </w:r>
      <w:r>
        <w:rPr>
          <w:spacing w:val="-4"/>
          <w:sz w:val="28"/>
          <w:szCs w:val="28"/>
        </w:rPr>
        <w:t>образования Усть-Лабинский район от 14 декабря 2016 года № 2 протокол № 21 «Об индикативном плане социально-экономического развития муниципального образования Усть-Лабинский район на 2017 год и на плановый период до 2018 и 2019 годов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90015</wp:posOffset>
                </wp:positionH>
                <wp:positionV relativeFrom="page">
                  <wp:posOffset>4029710</wp:posOffset>
                </wp:positionV>
                <wp:extent cx="55530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 ходе выполнения индикативного пла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социально-экономического развития муниципального образования Усть-Лабинский район на 2017 го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25pt;height:96.6pt;mso-wrap-distance-left:7.1pt;mso-wrap-distance-right:7.1pt;mso-wrap-distance-top:0pt;mso-wrap-distance-bottom:0pt;margin-top:317.3pt;mso-position-vertical-relative:page;margin-left:10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 ходе выполнения индикативного пла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социально-экономического развития муниципального образования Усть-Лабинский район на 2017 год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ходе выполнения индикативного плана социально-экономического развития муниципального образования Усть-Лабинский район на 2017 год принять к свед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Рекомендовать управлению экономики администрации муниципального образования Усть-Лабинский район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усилить контроль за выполнением показателей социально-экономического развития муниципального образования Усть-Лабинский район в текуще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одолжить работу по постоянному мониторингу индикативного плана социально-экономического развития муниципального образования Усть-Лабинский район на 2018 год с целью предупреждения ухудшения экономической ситуации и своевременного принятия мер, направленных на динамичное развитие экономики и социальной сферы муниципального образования Усть-Лабин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овать отраслевым органам администрации муниципального образования Усть-Лабинский район обеспечить принятие мер, направленных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sz w:val="28"/>
          <w:szCs w:val="28"/>
        </w:rPr>
        <w:t>развитие соответствующих секторов экономики и социальной сферы и достижения показателей, закрепленных в индикативном плане социально-экономического развития муниципального образования Усть-Лабинский район в текущем году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4. Сектору по обеспечению деятельности Совета </w:t>
      </w:r>
      <w:r>
        <w:rPr>
          <w:spacing w:val="0"/>
          <w:szCs w:val="28"/>
        </w:rPr>
        <w:t>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</w:rPr>
      </w:pPr>
      <w:r>
        <w:rPr>
          <w:rFonts w:cs="Times New Roman CYR" w:ascii="Times New Roman CYR" w:hAnsi="Times New Roman CYR"/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765" w:leader="none"/>
        </w:tabs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ind w:left="7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ЫПОЛНЕНИЕ ИНДИКАТИВНОГО ПЛА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МУНИЦИПА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УСТЬ-ЛАБИНСКИЙ РАЙОН КРАСНОДАРСКОГО КРАЯ</w:t>
      </w:r>
    </w:p>
    <w:p>
      <w:pPr>
        <w:pStyle w:val="Normal"/>
        <w:jc w:val="center"/>
        <w:rPr/>
      </w:pPr>
      <w:r>
        <w:rPr>
          <w:b/>
        </w:rPr>
        <w:t>на 2017 год (оперативные данные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дел 1. Индикативный план социально-экономического развития муниципального образования Усть-Лабинский район на 2017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разрезе основных отраслей экономики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405" w:hRule="atLeast"/>
        </w:trPr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, единица измер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017 год  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% выполнения плана</w:t>
            </w:r>
          </w:p>
        </w:tc>
      </w:tr>
      <w:tr>
        <w:trPr>
          <w:trHeight w:val="40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прогноз 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акт                           за  2017 год (операт.данные)             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реднегодовая численность постоянного населения — всего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99,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промышленности (по крупным и средним предприятиям)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88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3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промышленной продукции                                                                                                                                                                                           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ирпич керамический не огнеупорный строительный, млн. 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стеновые мелкие из ячеистого бетона, млн.штук условного кирпич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ясо, включая субпродукты 1 категории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78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2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льномолочная продукция, 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о сливочное и пасты маслянные, 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а растительные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хар-песок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в том числе из сахарной свеклы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леб и хлебобулочные изделия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к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бикорм, 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,4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ельское хозяйство (по полному кругу предприятий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дукция сельского хозяйства во всех категориях хозяйств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71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459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рно (в весе после доработки)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я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ахарная свекла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личные — всег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31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 том числе подсолнечник (в весе после доработки)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ртофель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7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хозяйствах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ощи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,0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4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ды и ягоды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ноград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6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ясо (скот и птица) в живом весе, тыс. тонн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8,6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,8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2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5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1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1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0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локо, тыс.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1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 них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сельскохозяйственных организация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0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,96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в крестьянских (фермерских) хозяйствах и у индивидуальных предпринимателей, тыс.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,4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,24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в личных подсобных хозяйствах, тыс. 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5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,36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йца, млн. шту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ов рыбы в прудовых и других рыбоводных хозяйствах, тонн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8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</w:tr>
      <w:tr>
        <w:trPr>
          <w:trHeight w:val="5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Численность поголовья сельскохозяйственных животных                                                                                                                                                                                                       на конец года во всех категориях хозяйств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упный рогатый скот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517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0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1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ров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61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иньи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52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2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вцы, козы,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4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2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тица, тысяч гол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76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6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Транспорт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транспорта, млн. 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действующи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ынки товаров и услуг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Оборот розничной торговли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12,7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996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орот общественного питания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</w:rPr>
              <w:t>млн. руб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1420"/>
        <w:gridCol w:w="1420"/>
        <w:gridCol w:w="1129"/>
      </w:tblGrid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урортно-туристический комплекс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ъем услуг (доходы) коллективных средств размещения курортно-туристического комплекса, млн.руб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личество отдыхающих всего, тыс.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8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7</w:t>
            </w:r>
          </w:p>
        </w:tc>
      </w:tr>
      <w:tr>
        <w:trPr>
          <w:trHeight w:val="24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азвитие малого  предпринимательства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Количество субъектов малого предпринимательства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7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69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 % 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Численность работников в малом предпринимательстве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2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572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9</w:t>
            </w:r>
          </w:p>
        </w:tc>
      </w:tr>
      <w:tr>
        <w:trPr>
          <w:trHeight w:val="25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вестиционная и строительная  деятельность (по крупным и средним предприятиям)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,  млн. ру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6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61,7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Объем работ в строительстве, млн. 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,6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вод в эксплуатацию жилых домов — всего, тыс. кв. метров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49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тдельные показатели социально-экономического развития муниципального образования  Усть-Лабинский район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Прибыль прибыльных предприятий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72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44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Фонд оплаты труда (по крупным и средним предприятиям), млн. рублей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969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2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5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Номинальная начисленная среднемесячная заработная плата (по крупным и средним предприятиям), рублей в месяц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97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187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Реальная среднемесячная заработная плата, в % к предыдущему году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еальные располагаемые денежные доходы населения, 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Среднегодовая численность занятых в экономике, тыс.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Численность безработных , зарегистрированных в службах занятости, человек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 % к предыдущему год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48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Уровень регистрируемой безработицы (в % от численности трудоспособного населения в трудоспособном возрасте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беспеченность населения жильем на конец года, кв. метров площади жилья на человек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37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312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 населения учреждениями социально-культурной сферы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ность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ольничными койками, коек на 10 тыс. жителе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9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амбулаторно-поликлиническими учреждениями, посещений в смену на 10 тыс. населения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ачами, человек на 10 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7</w:t>
            </w:r>
          </w:p>
        </w:tc>
      </w:tr>
      <w:tr>
        <w:trPr>
          <w:trHeight w:val="24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редним медицинским персоналом, человек на 10 тыс. населени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8</w:t>
            </w:r>
          </w:p>
        </w:tc>
      </w:tr>
      <w:tr>
        <w:trPr>
          <w:trHeight w:val="33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6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7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мест в учреждениях дошкольного образования, мес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61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1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0</w:t>
            </w:r>
          </w:p>
        </w:tc>
      </w:tr>
      <w:tr>
        <w:trPr>
          <w:trHeight w:val="34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личество групп альтернативных моделей дошкольного образования, едини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меститель начальника управления экономики </w:t>
      </w:r>
    </w:p>
    <w:p>
      <w:pPr>
        <w:pStyle w:val="Normal"/>
        <w:jc w:val="both"/>
        <w:rPr/>
      </w:pPr>
      <w:r>
        <w:rPr/>
        <w:t xml:space="preserve">администрации муниципального образования </w:t>
      </w:r>
    </w:p>
    <w:p>
      <w:pPr>
        <w:pStyle w:val="Normal"/>
        <w:jc w:val="both"/>
        <w:rPr/>
      </w:pPr>
      <w:r>
        <w:rPr/>
        <w:t xml:space="preserve">Усть-Лабинский район </w:t>
        <w:tab/>
        <w:tab/>
        <w:tab/>
        <w:tab/>
        <w:tab/>
        <w:tab/>
        <w:tab/>
        <w:tab/>
        <w:t>Н.В. Гац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46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05:04:00Z</dcterms:modified>
  <cp:revision>3</cp:revision>
  <dc:subject/>
  <dc:title>ВОЛКОВА</dc:title>
</cp:coreProperties>
</file>