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7764839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5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ge">
                  <wp:posOffset>4029710</wp:posOffset>
                </wp:positionV>
                <wp:extent cx="60166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в решение Совета муницип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разования Усть-Лабинский район от 19 декабря 2017 год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2 протокол № 43 «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на 2018 год и на плановый пери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019 и 2020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28.8pt;mso-wrap-distance-left:7.1pt;mso-wrap-distance-right:7.1pt;mso-wrap-distance-top:0pt;mso-wrap-distance-bottom:0pt;margin-top:317.3pt;mso-position-vertical-relative:page;margin-left:9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внесении изменений в решение Совета муницип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разования Усть-Лабинский район от 19 декабря 2017 год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№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2 протокол № 43 «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на 2018 год и на плановый пери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2019 и 2020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9 декабря 2017 года № 2 протокол № 43 «О бюджете муниципального образования Усть-Лабинский район на 2018 год и на плановый период 2019 и 2020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 33 решения изложить в следующей редакции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8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1 731 876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741 008,3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9 года в сумме                  91 415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дефицит, профицит бюджета муниципального образования Усть-Лабинский район в сумме 9 132,2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9 год и на 2020 год: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9 год в сумме 1 625 371,2 тыс. рублей и на 2020 год в сумме 1 644 995,5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9 год в сумме 1 634 777,4 тыс. рублей, в том числе условно утвержденные расходы в сумме 16 015,0 тыс. рублей, и на 2020 год в сумме 1 644 995,5 тыс. рублей, в том числе условно утвержденные расходы в сумме 32 844,0 тыс.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1 года в сумме 96 410,2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бюджета муниципального образования Усть-Лабинский район на 2019 год в сумме 9 406,2 тыс. рублей, дефицит, профицит бюджета муниципального образования Усть-Лабинский район на 2020 год в сумме 0,0 тыс. рублей. 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3. Утвердить объем расходов на обслуживание муниципального долга муниципального образования Усть-Лабинский район на 2018 год в сумме 5 624,6 тыс. рублей, на 2019 год в сумме 9822,7 тыс. рублей, на 2020 год в сумме 9822,7 тыс. рублей»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2. приложения № 4-7, 9-12, 15, 16, 24, 28 изложить в новой редакции согласно приложениям № 1-8, 11-14 к настоящему решению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3. таблицы 2 приложений № 13 и № 14 изложить в новой редакции согласно приложениям № 9, 10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2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27:00Z</dcterms:modified>
  <cp:revision>2</cp:revision>
  <dc:subject/>
  <dc:title>ВОЛКОВА</dc:title>
</cp:coreProperties>
</file>