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158406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8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 Законом Краснодарского края от 4 октября 2011 года № 2321-КЗ «О Контрольно-счетной палате Краснодарского края», руководствуясь Положением о Контрольно-счетной палате муниципального образования Усть-Лабинский район, утвержденным решением Совета муниципального образования Усть-Лабинский район от 6 ноября 2012 года №3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58265</wp:posOffset>
                </wp:positionH>
                <wp:positionV relativeFrom="page">
                  <wp:posOffset>4029710</wp:posOffset>
                </wp:positionV>
                <wp:extent cx="5584825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4825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типовых форм трудового договора председателя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 заместителя председателя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75pt;height:80.5pt;mso-wrap-distance-left:7.1pt;mso-wrap-distance-right:7.1pt;mso-wrap-distance-top:0pt;mso-wrap-distance-bottom:0pt;margin-top:317.3pt;mso-position-vertical-relative:page;margin-left:10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типовых форм трудового договора председателя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 заместителя председателя Контрольно-счетной палаты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иповые формы трудового договора, заключаемого с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едседателем Контрольно-счетной палаты муниципального образования Усть-Лабинский район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заместителем председателя Контрольно-счетной палаты муниципального образования Усть-Лабинский район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ункт 2 решения Совета муниципального образования Усть-Лабинский район от 30 июня 2017 года № 1 протокол № 34 «О назначении на должность заместителя председателя Контрольно-счетной палаты муниципального образования Усть-Лабинский район Суслопаровой В.Н» признать утратившим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ручить председателю Совета муниципального образования Усть-Лабинский район Б.Г.Поликину перезаключить трудовые договоры с председа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елем и заместителем председателя Контрольно-счетной палаты муниципального образования Усть-Лабинский район в срок до 5 апреля 2018 года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  <w:t>4.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председателя Совета муниципального образования Усть-Лабинский район Б.Г. Полики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 и распространяется на правоотношения, возникшие на дату заключения трудовых договоров с соответствующими должностными лицами Контрольно-счетной палаты муниципального образования Усть-Лабинский район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ПРИЛОЖЕНИЕ № 1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трудового договора, </w:t>
      </w:r>
      <w:r>
        <w:rPr>
          <w:rFonts w:eastAsia="Calibri"/>
          <w:b/>
          <w:lang w:eastAsia="en-US"/>
        </w:rPr>
        <w:t xml:space="preserve">заключаемого </w:t>
      </w:r>
      <w:r>
        <w:rPr>
          <w:rFonts w:eastAsia="Calibri"/>
          <w:b/>
          <w:bCs/>
          <w:lang w:eastAsia="en-US"/>
        </w:rPr>
        <w:t xml:space="preserve">с председателем Контрольно-счетной палаты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муниципального образования Усть-Лабинский район</w:t>
      </w:r>
    </w:p>
    <w:p>
      <w:pPr>
        <w:pStyle w:val="Normal"/>
        <w:autoSpaceDE w:val="false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rPr/>
      </w:pPr>
      <w:r>
        <w:rPr>
          <w:rFonts w:eastAsia="Calibri"/>
          <w:lang w:eastAsia="en-US"/>
        </w:rPr>
        <w:t xml:space="preserve">г. Усть-Лабинск </w:t>
        <w:tab/>
        <w:tab/>
        <w:tab/>
        <w:tab/>
        <w:tab/>
        <w:tab/>
        <w:tab/>
        <w:t>«__» __________ 20___ года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председателя Контрольно-счетной палаты муниципального образования Усть-Лабинский район, именуемый в дальнейшем «Председатель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1. Настоящий договор регулирует трудовые отношения между Председателем КСП и Нанимателем, устанавливает права и обязанности сторон настоящего договора в соответствии с законодательством, Уставом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__20__г., №___, протокол №___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1.2. Председатель КСП на условиях, определенных законодательством РФ, Уставом муниципального образования Усть-Лабинский район, Положением о КСП и настоящим договором, принимает на себя обязанности по руководству КСП на период действия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. Основные усло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2.1. Председатель КСП в своей деятельности подотчетен Совету муниципального образования Усть-Лабинский район (далее – Совет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2.2. Работа по настоящему договору является для Председателя КСП основно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3. Права и обязанности Председателя </w:t>
      </w:r>
      <w:r>
        <w:rPr>
          <w:rFonts w:eastAsia="Calibri"/>
          <w:b/>
          <w:lang w:eastAsia="en-US"/>
        </w:rPr>
        <w:t>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1. Права и обязанности Председателя КСП устанавливаются законодательством Российской Федерации и Краснодарского края, Уставом, Положением о КСП и настоящим договором.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Председатель КСП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1. Осуществляет руководство деятельностью КСП и организует его работу в соответствии с Положением о КСП, правовыми актами Совета муниципального образования Усть-Лабинский район и Регламентом КСП;</w:t>
      </w:r>
    </w:p>
    <w:p>
      <w:pPr>
        <w:pStyle w:val="Normal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2. Контролирует исполнение КСП поручений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3. В установленные сроки представляет отчеты о работе КСП и отчеты о контрольных и экспертно-аналитических мероприятиях Совету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4. Заключает договоры, необходимые для осуществления деятельности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5. Распоряжается финансовыми средствами, предусмотренными в бюджете муниципального образования Усть-Лабинский район на содержание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6. Представляет КСП во взаимоотношениях с органами государственной власти, органами местного самоуправления, организациями, а также контрольными органами Краснодарского края и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2.7. Осуществляет иные полномочия, возложенные на него Уставом муниципального образования Усть-Лабинский район и Положением о КСП;</w:t>
      </w:r>
    </w:p>
    <w:p>
      <w:pPr>
        <w:pStyle w:val="Normal"/>
        <w:autoSpaceDE w:val="false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2.8. Председатель КСП обязан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от 25.12.2008 года  № 273-ФЗ «О противодействии коррупции»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>3.3. В случае отсутствия Председателя КСП (по причине командировки, отпуска, болезни и т.п.) его обязанности выполняет заместитель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Наниматель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 муниципального образования Усть-Лабинский район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Председателя КСП необходимые для осуществления полномочий органов местного самоуправления муниципального образования Усть-Лабинский район,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Председателю КСП меры поощрения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Председателя КСП к дисциплинарной ответственности за неисполнение и (или) ненадлежащее исполнение служебных обязанностей в соответствии с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 предусмотренных законодательством Российской Федераци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Председателем КСП определяются законодательством, Уставом муниципального образования Усть-Лабинский район, Положением о КСП, и иными муниципальными правовыми актами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5. Оплата труда и режим рабочего времени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Председателю КСП выплачивается заработная плата в соответствии с законодательством Российской Федерации и Краснодарского края, а также муниципальными правовыми актами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2. Председателю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муниципальными право-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выми актами Сове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3. Председателю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Председателю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 xml:space="preserve">6. Социально-бытовые и иные условия осуществления Председателем КСП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Председателю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6.2. </w:t>
      </w:r>
      <w:r>
        <w:rPr>
          <w:rFonts w:eastAsia="Calibri"/>
          <w:bCs/>
          <w:spacing w:val="-4"/>
          <w:lang w:eastAsia="en-US"/>
        </w:rPr>
        <w:t>Председателю КСП гарантируется обязательное государственное социальное страхование в соответствии законодательством Российской Федерации, Краснодарского края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1. Председатель КСП назначается на должность решением Совета муниципального образования Усть-Лабинский район сроком на 5 лет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Председателя КСП прекращаются досрочно в случае: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1) вступления в законную силу обвинительного приговора суда в отношении ег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) подачи письменного заявления об отставке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7) выявления обстоятельств, предусмотренных </w:t>
      </w:r>
      <w:hyperlink r:id="rId7">
        <w:r>
          <w:rPr>
            <w:rStyle w:val="InternetLink"/>
            <w:rFonts w:eastAsia="Calibri"/>
            <w:bCs/>
            <w:lang w:eastAsia="en-US"/>
          </w:rPr>
          <w:t>частями 4</w:t>
        </w:r>
      </w:hyperlink>
      <w:r>
        <w:rPr>
          <w:rFonts w:eastAsia="Calibri"/>
          <w:bCs/>
          <w:lang w:eastAsia="en-US"/>
        </w:rPr>
        <w:t xml:space="preserve"> – </w:t>
      </w:r>
      <w:hyperlink r:id="rId8">
        <w:r>
          <w:rPr>
            <w:rStyle w:val="InternetLink"/>
            <w:rFonts w:eastAsia="Calibri"/>
            <w:bCs/>
            <w:lang w:eastAsia="en-US"/>
          </w:rPr>
          <w:t>6 статьи 7</w:t>
        </w:r>
      </w:hyperlink>
      <w:r>
        <w:rPr>
          <w:rFonts w:eastAsia="Calibri"/>
          <w:bCs/>
          <w:lang w:eastAsia="en-US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8) несоблюдения ограничений, запретов, неисполнения обязанностей, которые установлены Федеральным </w:t>
      </w:r>
      <w:hyperlink r:id="rId9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25.12.2008 года № 273-ФЗ «О противодействии коррупции», Федеральным </w:t>
      </w:r>
      <w:hyperlink r:id="rId10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1">
        <w:r>
          <w:rPr>
            <w:rStyle w:val="InternetLink"/>
            <w:rFonts w:eastAsia="Calibri"/>
            <w:bCs/>
            <w:lang w:eastAsia="en-US"/>
          </w:rPr>
          <w:t>законом</w:t>
        </w:r>
      </w:hyperlink>
      <w:r>
        <w:rPr>
          <w:rFonts w:eastAsia="Calibri"/>
          <w:bCs/>
          <w:lang w:eastAsia="en-US"/>
        </w:rPr>
        <w:t xml:space="preserve"> от 07.05.2013 года № 79-ФЗ «О запрете отдельным категориям лиц открывать и иметь счета (вклады), хранить наличные денежные средства и</w:t>
      </w:r>
      <w:r>
        <w:rPr/>
        <w:t xml:space="preserve"> ценности в иностран-</w:t>
      </w:r>
    </w:p>
    <w:p>
      <w:pPr>
        <w:pStyle w:val="Normal"/>
        <w:autoSpaceDE w:val="false"/>
        <w:jc w:val="both"/>
        <w:rPr/>
      </w:pPr>
      <w:r>
        <w:rPr/>
        <w:t>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Председатель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трудово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Председателя КСП в соответствии с пунктом 7.1 настоящего договора действует до назначения в установленном порядке нового Председателя КСП и заключения с ним трудового договора. Со дня заключения трудового договора с новым Председателем КСП действие настоящего трудового договора прекращается, и полномочия по руководству КСП переходят к новому Председателю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2. 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Председателя КСП в соответствии с законодательством и пунктом 7.2. настоящего трудового договора.</w:t>
      </w:r>
    </w:p>
    <w:p>
      <w:pPr>
        <w:pStyle w:val="Normal"/>
        <w:autoSpaceDE w:val="false"/>
        <w:ind w:left="1416" w:firstLine="708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Председатель КСП обязан передать по акту приема-передачи все печати, штампы, финансовые и иные документы, находящиеся в его работе, ключ от сейфа вновь назначенному Председателю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Председателя КСП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редседатель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ind w:left="4956" w:right="-6" w:firstLine="708"/>
        <w:rPr/>
      </w:pPr>
      <w:r>
        <w:rPr/>
        <w:t>ПРИЛОЖЕНИЕ № 2</w:t>
      </w:r>
    </w:p>
    <w:p>
      <w:pPr>
        <w:pStyle w:val="Normal"/>
        <w:ind w:left="4956" w:right="-6" w:firstLine="708"/>
        <w:rPr/>
      </w:pPr>
      <w:r>
        <w:rPr/>
      </w:r>
    </w:p>
    <w:p>
      <w:pPr>
        <w:pStyle w:val="Normal"/>
        <w:ind w:left="4956" w:right="-6" w:firstLine="708"/>
        <w:rPr/>
      </w:pPr>
      <w:r>
        <w:rPr/>
        <w:t>УТВЕРЖДЕНА</w:t>
      </w:r>
    </w:p>
    <w:p>
      <w:pPr>
        <w:pStyle w:val="Normal"/>
        <w:ind w:left="4956" w:right="-6" w:firstLine="708"/>
        <w:rPr/>
      </w:pPr>
      <w:r>
        <w:rPr/>
        <w:t>решением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8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ind w:left="4956" w:right="-6" w:firstLine="708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ТИПОВАЯ ФОРМА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трудового договора, заключаемого с заместителем председателя Контрольно-счетного органа муниципального образования Усть-Лабинский район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г. Усть-Лабинск</w:t>
        <w:tab/>
        <w:tab/>
        <w:tab/>
        <w:tab/>
        <w:tab/>
        <w:tab/>
        <w:t xml:space="preserve">    «__» ___________ 20___ года</w:t>
      </w:r>
    </w:p>
    <w:p>
      <w:pPr>
        <w:pStyle w:val="Normal"/>
        <w:autoSpaceDE w:val="false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Совет муниципального образования Усть-Лабинский район в лице председателя Совета муниципального образования Усть-Лабинский район _____________________________, действующего на основании Федерального закона от 06.10.2003 года № 131-Ф3 «Об общих принципах организации местного самоуправления в Российской Федерации», Закона Краснодарского края от 08.06.2007 года № 1243-КЗ «О Реестре муниципальных должностей и реестре должностей муниципальной службы в Краснодарском крае», Устава муниципального образования Усть-Лабинский район (далее – Устав), именуемый в дальнейшем «Наниматель», с одной стороны и _________________________________, назначенный решением Совета муниципального образования Усть-Лабинский район от «__»___________20__г., №___, протокол №___ на должность заместителя председателя Контрольно-счетной палаты муниципального образования Усть-Лабинский район, именуемый в дальнейшем «Заместитель председателя КСП», с другой стороны, вместе именуемые «Стороны» заключили договор о нижеследующем: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1. Настоящий договор регулирует трудовые отношения между Заместителем председателя КСП и Нанимателем, устанавливает права и обязанности сторон настоящего договора в соответствии с законодательством, Уставом муниципального образования Усть-Лабинский район (далее-Устав) и Положением о Контрольно-счетной палате муниципального образования Усть-Лабинский район (далее – Положение о КСП), утвержденного решением Совета муниципального образования Усть-Лабинский район от «__»_________20___г., №__, протокол №__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1.2. Заместитель председателя КСП на условиях, определенных законодательством, Уставом, Положением о КСП и настоящим договором, принимает на себя обязанности по организации деятельности Контрольно-счетной палаты муниципального образования Усть-Лабинский район (далее – КСП) на период действия настоящего договора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сновные условия 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1. Заместитель председателя КСП в своей деятельности подотчетен Совету муниципального образования Усть-Лабинский район и председателю Контрольно-счетной палаты муниципального образования Усть-Лабинский район (далее – Председателю КСП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2.2. Работа по настоящему договору является для Заместителя председателя КСП основной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ава и обязанности Заместителя председателя КСП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1. Права и обязанности Заместителя председателя КСП устанавливаются законодательством Российской Федерации и Краснодарского края, правовыми актами Совета муни-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2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Cs/>
          <w:lang w:eastAsia="en-US"/>
        </w:rPr>
        <w:t>ципального образования Усть-Лабинский район, Уставом, Положением о КСП и настоящим договор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 К обязанностям Заместителя председателя КСП при исполнении им своих полномочий относятся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2.1. Соблюдение условий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2. Осуществление полномочий в соответствии с федеральными законами, законами Краснодарского края, Уставом, нормативными правовыми актами муниципального образования Усть-Лабинский район, Совета муниципального образования Усть-Лабинский район и настоящи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3.2.3. Проведение проверок, подготовка заключений по экспертно-аналитическим мероприятиям, отчетов по проведенным контрольным мероприятиям, направляемых для утверждения Председателю КСП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4. Осуществление взаимодействия с государственными, муниципальными органами финансового контроля и правоохранительными органами, а также иными органами и организациями всех форм собственност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5. Соблюдение Конституции Российской Федерации, федеральных конституционных законов, федеральных законов, иных нормативных правовых актов Российской Федерации, законов и иных нормативных правовых актов Краснодарского края, Устава и иных муниципальных правовых актов муниципального образования Усть-Лабинский район и обеспечение их исполнения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6. Исполнение должностных обязанностей в соответствии с должностной инструк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7. Соблюдение при исполнении должностных обязанностей прав и законных интересов граждан и организац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8. Соблюдение правил внутреннего трудового распорядка, порядка работы со служебной информаци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9. Поддержание уровня квалификации, необходимого для надлежащего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0. Не разглашать сведения, составляющие государственную и иную охраняемую федеральными законами тайну, а также сведения, ставшие ему известными в связи с исполнением должностных обязанностей, в том числе сведения, касающиеся частной жизни и здоровья граждан или затрагивающие их честь и достоинство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2.11. Беречь муниципальное имущество, в том числе предоставленное ему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lang w:eastAsia="en-US"/>
        </w:rPr>
        <w:t xml:space="preserve">3.2.12. Соблюдать </w:t>
      </w:r>
      <w:r>
        <w:rPr/>
        <w:t xml:space="preserve">ограничения, запреты, исполнять обязанности, которые установлены Федеральным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от 25.12.2008 года № 273-ФЗ «О противодействии коррупции», Федеральным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от 03.12.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3.2.13. В случае отсутствия Председателя КСП (по причине командировки, отпуска, болезни и т.п.) исполняет его обязанности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 Заместитель председателя КСП при исполнении своих полномочий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. Действовать от имени КСП в организациях и учреждениях при проведении проверок и иной деятельности в пределах своих полномоч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2. Присутствовать при рассмотрении вопросов, входящих в его компетенц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spacing w:val="-4"/>
          <w:lang w:eastAsia="en-US"/>
        </w:rPr>
        <w:t>3.3.3. На ознакомление с документами, устанавливающими его права и обязанности по замещаемой должности, критериями оценки качества исполнения должностных обязанностей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pacing w:val="-4"/>
          <w:lang w:eastAsia="en-US"/>
        </w:rPr>
      </w:pPr>
      <w:r>
        <w:rPr>
          <w:rFonts w:eastAsia="Calibri"/>
          <w:bCs/>
          <w:spacing w:val="-4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4. На обеспечение организационно-технических условий, необходимых для исполнения должностных обязанност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5. На оплату труда и другие выплаты в соответствии с трудовым законодательством и трудовым договор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6. На получение в установленном порядке информации и материалов, необходимых для исполнения должностных обязанностей, а также на внесение предложений о совершенствовании деятельности КСП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7. На повышение квалификации в соответствии с муниципальным правовым актом за счет средств местного бюджета;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3.3.8. На защиту своих персональных данных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9. На ознакомление со всеми материалами своего личного дела, с отзывами о профессиональной деятельности и другими документами до внесения их в его личное дело, а также на приобщение к личному делу его письменных объясн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0. На рассмотрение индивидуальных трудовых споров в соответствии с трудовым законодательством, защиту своих прав и законных интересов, включая обжалование в суд их нарушений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3.3.11. На пенсионное обеспечение в соответствии с законодательством Российской Федерации.3.4. Заместитель председателя КСП имеет иные права, предусмотренные действующим законодательство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4. Права и обязанности Нанимателя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.1. Представитель нанимателя имеет право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1. Требовать от Заместителя председателя КСП при исполнении им своих обязанностей соблюдения Конституции Российской Федерации, федеральных законов, законов Краснодарского края, иных нормативных правовых актов Российской Федерации и Краснодарского края, Устава, Положения о КСП, выполнение решений и поручений Совета муниципального образования Усть-Лабинский район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2. Запрашивать у Заместителя председателя КСП необходимые для осуществления полномочий органов местного самоуправления муниципального образования Усть-Лабинский район заключения, документы, справочную и иную информацию, в том числе в связи с осуществлением контроля деятельности КСП, которые должны представляться в запрашиваемые либо иные согласованные сроки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3. Применять к Заместителю председателя КСП меры поощрения в соответствии с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4. Привлекать Заместителя председателя КСП к дисциплинарной ответственности за неисполнение и (или) ненадлежащее исполнение служебных обязанностей в соответствии с трудовым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1.5. Обращаться в Совет муниципального образования Усть-Лабинский район с предложением о досрочном расторжении настоящего договора в связи с наличием оснований, предусмотренных законодательств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4.2. Иные полномочия Нанимателя по взаимодействию с Заместителем председателя КСП определяются законодательством, Уставом, Положением о КСП, и иными муниципаль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>5. Оплата труда и режим рабочего времени заместителя председателя КСП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1. Заместителю председателя КСП выплачивается заработная плата в соответствии с законодательством Российской Федерации и Краснодарского края, а также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5.2. Заместителю председателя КСП устанавливается должностной оклад в размере: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____________________________ рублей в месяц, а также ежемесячные и иные дополнительные выплаты, выплачиваемые в размерах и порядке, определяемых правовыми актами Сове-</w:t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lang w:eastAsia="en-US"/>
        </w:rPr>
        <w:t>та муниципального образования Усть-Лабинский район, издаваемыми в соответствии с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4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5.3. Заместителю председателя КСП устанавливается ненормированный рабочий день при пятидневной рабочей неделе с двумя выходными днями (суббота, воскресенье)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5.4. Заместителю председателя КСП предоставляется ежегодный основной отпуск в количестве 30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Дополнительный оплачиваемый отпуск за ненормированный рабочий день в количестве 15 календарных дней.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Размер выплат при предоставлении отпуска определяются в порядке, установленном трудовым законодательством и нормативными правовыми актами Совета муниципального образования Усть-Лабинский район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.5. Время предоставления отпуска определяется по согласованию с Нанимателем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6. Социально-бытовые и иные условия осуществления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заместителем председателя КСП своих полномочий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6.1. Заместителю председателя КСП возмещаются командировочные расходы, производятся иные выплаты, предусмотренные действующим законодательством, а также предоставляются ежегодный и дополнительный оплачиваемые отпуска и иные гарантии, установленные законодательством РФ и нормативными правовыми актами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Cs/>
          <w:lang w:eastAsia="en-US"/>
        </w:rPr>
        <w:t>6.2. Заместителю председателя КСП гарантируется обязательное государственное социальное страхование в соответствии законодательством Российской Федерации и Краснодарского края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7. Срок полномочий Заместителя председателя КСП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trike/>
          <w:lang w:eastAsia="en-US"/>
        </w:rPr>
      </w:pPr>
      <w:r>
        <w:rPr>
          <w:rFonts w:eastAsia="Calibri"/>
          <w:bCs/>
          <w:lang w:eastAsia="en-US"/>
        </w:rPr>
        <w:t xml:space="preserve">7.1. Заместитель председателя КСП назначается на должность решением Совета муниципального образования Усть-Лабинский район сроком на пять лет. </w:t>
      </w:r>
    </w:p>
    <w:p>
      <w:pPr>
        <w:pStyle w:val="Normal"/>
        <w:autoSpaceDE w:val="false"/>
        <w:ind w:firstLine="708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7.2. Полномочия Заместителя председателя КСП прекращаются досрочно в случае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1) вступления в законную силу обвинительного приговора суда в отношении его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4) подачи письменного заявления об отставке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такого должностного лица проголосует большинство от установленного числа депутатов Совет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>6) достижения установленного решением Совета в соответствии с федеральным законодательством предельного возраста пребывания в должност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7) выявления обстоятельств, предусмотренных </w:t>
      </w:r>
      <w:hyperlink r:id="rId15">
        <w:r>
          <w:rPr>
            <w:rStyle w:val="InternetLink"/>
          </w:rPr>
          <w:t>частями 4</w:t>
        </w:r>
      </w:hyperlink>
      <w:r>
        <w:rPr/>
        <w:t xml:space="preserve"> – </w:t>
      </w:r>
      <w:hyperlink r:id="rId16">
        <w:r>
          <w:rPr>
            <w:rStyle w:val="InternetLink"/>
          </w:rPr>
          <w:t>6 статьи 7</w:t>
        </w:r>
      </w:hyperlink>
      <w:r>
        <w:rPr/>
        <w:t xml:space="preserve">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/>
        <w:t xml:space="preserve">8) несоблюдения ограничений, запретов, неисполнения обязанностей, которые установлены Федеральным </w:t>
      </w:r>
      <w:hyperlink r:id="rId17">
        <w:r>
          <w:rPr>
            <w:rStyle w:val="InternetLink"/>
          </w:rPr>
          <w:t>законом</w:t>
        </w:r>
      </w:hyperlink>
      <w:r>
        <w:rPr/>
        <w:t xml:space="preserve"> от 25.12.2008 года № 273-ФЗ «О противодействии коррупции», Федеральным </w:t>
      </w:r>
      <w:hyperlink r:id="rId18">
        <w:r>
          <w:rPr>
            <w:rStyle w:val="InternetLink"/>
          </w:rPr>
          <w:t>законом</w:t>
        </w:r>
      </w:hyperlink>
      <w:r>
        <w:rPr/>
        <w:t xml:space="preserve"> от 03.12.2012 года № 230-ФЗ «О контроле за соответствием расходов лиц, замещающих государственные должности, и иных лиц их доходам», Федеральным </w:t>
      </w:r>
      <w:hyperlink r:id="rId19">
        <w:r>
          <w:rPr>
            <w:rStyle w:val="InternetLink"/>
          </w:rPr>
          <w:t>законом</w:t>
        </w:r>
      </w:hyperlink>
      <w:r>
        <w:rPr/>
        <w:t xml:space="preserve"> от 07.05.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uppressAutoHyphens w:val="true"/>
        <w:autoSpaceDE w:val="fals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5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rFonts w:eastAsia="Calibri"/>
          <w:bCs/>
          <w:lang w:eastAsia="en-US"/>
        </w:rPr>
        <w:t>7.3. Решение о прекращении полномочий по основаниям, предусмотренным пунктом 7.2. настоящего договора, оформляется решением Совета муниципального образования Усть-Лабинский район, в котором определяется день прекращения полномочий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8. Ответственность сторон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1. За неисполнение и (или) ненадлежащее исполнение условий настоящего договора стороны несут ответственность в соответствии с действующим законодательством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2. Заместитель председателя КСП несет материальную ответственность в соответствии с нормами трудового законодательства и иными федеральными зак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8.3. Наниматель обязан отстранить от замещаемой должности (не допускать к исполнению должностных обязанностей) Заместителя председателя КСП при выявлении в соответствии с медицинским заключением противопоказаний для выполнения им должностных обязанностей, по требованиям органов и должностных лиц, уполномоченных федеральными законами и иными нормативными правовыми актами, и в других случаях, предусмотренных законодательством.</w:t>
      </w:r>
    </w:p>
    <w:p>
      <w:pPr>
        <w:pStyle w:val="Normal"/>
        <w:autoSpaceDE w:val="false"/>
        <w:ind w:left="1416" w:firstLine="708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9. Изменение договора. Разрешение споров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1. Каждая из сторон вправе ставить перед другой стороной вопрос об изменении (уточнении) или дополнении настоящего договора, которые оформляются дополнительным соглашением, прилагаемым к договору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9.2. Споры между сторонами разрешаются в установленном действующим законодательством порядке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0. Срок действия договора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0.1. Настоящий договор после истечения срока полномочий Заместителя председателя КСП в соответствии с пунктом 7.1 настоящего договора действует до назначения в установленном порядке нового Заместителя председателя КСП и заключения с ним трудового договора. Со дня заключения договора с новым Заместителем председателя КСП действие настоящего договора прекращается, и полномочия по организации работы КСП переходят к новому Заместителю председателя КСП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 xml:space="preserve">10.2. </w:t>
      </w:r>
      <w:r>
        <w:rPr>
          <w:rFonts w:eastAsia="Calibri"/>
          <w:bCs/>
          <w:spacing w:val="-4"/>
          <w:lang w:eastAsia="en-US"/>
        </w:rPr>
        <w:t>Действие настоящего договора прекращается досрочно (ранее срока, определенного пунктом 10.1. настоящего договора) со дня досрочного прекращения полномочий Заместителя председателя КСП в соответствии с законодательством и пунктом 7.2. настоящего договора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1. Заключительные положения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1. Настоящий договор вступает в силу со дня его подписания сторонам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2. По истечении срока полномочий, либо досрочного прекращения полномочий, Заместитель председателя КСП обязан передать по акту приема-передачи все финансовые и иные документы, находящиеся в его работе, ключ от сейфа вновь назначенному Заместителю председателя КСП либо лицу, временно исполняющему его обязанности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bCs/>
          <w:lang w:eastAsia="en-US"/>
        </w:rPr>
        <w:t>11.3. Договор составлен в трех экземплярах, имеющих одинаковую юридическую силу, которые хранятся: 1 экземпляр – в секторе по обеспечению деятельности Совета муниципального образования Усть-Лабинский район, 1 экземпляр – у Нанимателя, 1 экземпляр – у Заместителя председателя КСП.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2. Подписи и реквизиты сторон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Наниматель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Заместитель Председателя КСП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2330 Краснодарский край,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. Усть-Лабинск, ул. Ленина д.38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Н 2356043917 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ГРН 1052331327806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___________________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/___________________/</w:t>
            </w:r>
          </w:p>
          <w:p>
            <w:pPr>
              <w:pStyle w:val="Normal"/>
              <w:autoSpaceDE w:val="false"/>
              <w:jc w:val="both"/>
              <w:rPr>
                <w:bCs/>
                <w:lang w:eastAsia="en-US"/>
              </w:rPr>
            </w:pPr>
            <w:r>
              <w:rPr>
                <w:rFonts w:eastAsia="Times New Roman"/>
                <w:bCs/>
                <w:lang w:eastAsia="en-US"/>
              </w:rPr>
              <w:t xml:space="preserve">                       </w:t>
            </w:r>
            <w:r>
              <w:rPr>
                <w:rFonts w:eastAsia="Calibri"/>
                <w:bCs/>
                <w:lang w:eastAsia="en-US"/>
              </w:rPr>
              <w:t>М.П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______________/__________________/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95A8B5D0F38EFFA23E6DBCF162B733555A93696D88B92D476127CC7200MB3DG" TargetMode="External"/><Relationship Id="rId5" Type="http://schemas.openxmlformats.org/officeDocument/2006/relationships/hyperlink" Target="consultantplus://offline/ref=BA12721EF2EAB48078B01F5700B78E5B02B9FED36205282EFA806B99B2IEW9G" TargetMode="External"/><Relationship Id="rId6" Type="http://schemas.openxmlformats.org/officeDocument/2006/relationships/hyperlink" Target="consultantplus://offline/ref=BA12721EF2EAB48078B01F5700B78E5B02B9FFD56C00282EFA806B99B2IEW9G" TargetMode="External"/><Relationship Id="rId7" Type="http://schemas.openxmlformats.org/officeDocument/2006/relationships/hyperlink" Target="consultantplus://offline/main?base=LAW;n=110266;fld=134;dst=100061" TargetMode="External"/><Relationship Id="rId8" Type="http://schemas.openxmlformats.org/officeDocument/2006/relationships/hyperlink" Target="consultantplus://offline/main?base=LAW;n=110266;fld=134;dst=100067" TargetMode="External"/><Relationship Id="rId9" Type="http://schemas.openxmlformats.org/officeDocument/2006/relationships/hyperlink" Target="consultantplus://offline/ref=95A8B5D0F38EFFA23E6DBCF162B733555A93696D88B92D476127CC7200MB3DG" TargetMode="External"/><Relationship Id="rId10" Type="http://schemas.openxmlformats.org/officeDocument/2006/relationships/hyperlink" Target="consultantplus://offline/ref=BA12721EF2EAB48078B01F5700B78E5B02B9FED36205282EFA806B99B2IEW9G" TargetMode="External"/><Relationship Id="rId11" Type="http://schemas.openxmlformats.org/officeDocument/2006/relationships/hyperlink" Target="consultantplus://offline/ref=BA12721EF2EAB48078B01F5700B78E5B02B9FFD56C00282EFA806B99B2IEW9G" TargetMode="External"/><Relationship Id="rId12" Type="http://schemas.openxmlformats.org/officeDocument/2006/relationships/hyperlink" Target="consultantplus://offline/ref=95A8B5D0F38EFFA23E6DBCF162B733555A93696D88B92D476127CC7200MB3DG" TargetMode="External"/><Relationship Id="rId13" Type="http://schemas.openxmlformats.org/officeDocument/2006/relationships/hyperlink" Target="consultantplus://offline/ref=BA12721EF2EAB48078B01F5700B78E5B02B9FED36205282EFA806B99B2IEW9G" TargetMode="External"/><Relationship Id="rId14" Type="http://schemas.openxmlformats.org/officeDocument/2006/relationships/hyperlink" Target="consultantplus://offline/ref=BA12721EF2EAB48078B01F5700B78E5B02B9FFD56C00282EFA806B99B2IEW9G" TargetMode="External"/><Relationship Id="rId15" Type="http://schemas.openxmlformats.org/officeDocument/2006/relationships/hyperlink" Target="consultantplus://offline/main?base=LAW;n=110266;fld=134;dst=100061" TargetMode="External"/><Relationship Id="rId16" Type="http://schemas.openxmlformats.org/officeDocument/2006/relationships/hyperlink" Target="consultantplus://offline/main?base=LAW;n=110266;fld=134;dst=100067" TargetMode="External"/><Relationship Id="rId17" Type="http://schemas.openxmlformats.org/officeDocument/2006/relationships/hyperlink" Target="consultantplus://offline/ref=95A8B5D0F38EFFA23E6DBCF162B733555A93696D88B92D476127CC7200MB3DG" TargetMode="External"/><Relationship Id="rId18" Type="http://schemas.openxmlformats.org/officeDocument/2006/relationships/hyperlink" Target="consultantplus://offline/ref=BA12721EF2EAB48078B01F5700B78E5B02B9FED36205282EFA806B99B2IEW9G" TargetMode="External"/><Relationship Id="rId19" Type="http://schemas.openxmlformats.org/officeDocument/2006/relationships/hyperlink" Target="consultantplus://offline/ref=BA12721EF2EAB48078B01F5700B78E5B02B9FFD56C00282EFA806B99B2IEW9G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58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9:13:00Z</dcterms:modified>
  <cp:revision>5</cp:revision>
  <dc:subject/>
  <dc:title>ВОЛКОВА</dc:title>
</cp:coreProperties>
</file>