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08727840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 июня 2021 года</w:t>
        <w:tab/>
        <w:tab/>
        <w:tab/>
        <w:tab/>
        <w:tab/>
        <w:tab/>
        <w:tab/>
        <w:t>№ 3 протокол № 1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ами 31, 32 </w:t>
      </w:r>
      <w:r>
        <w:rPr>
          <w:color w:val="000000"/>
          <w:sz w:val="28"/>
          <w:szCs w:val="28"/>
        </w:rPr>
        <w:t>Положения о бюджетном процессе в муниципальном образовании Усть-Лабинский район, Положением о публичных слушаниях в муниципальном образовании Усть-Лабинский район, Совет муниципального образования Усть-Лабинский район Краснодарского края,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2675</wp:posOffset>
                </wp:positionH>
                <wp:positionV relativeFrom="page">
                  <wp:posOffset>4029710</wp:posOffset>
                </wp:positionV>
                <wp:extent cx="6107430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7430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за 2020 год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22(101) от 10.06.2021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pt;height:108.15pt;mso-wrap-distance-left:7.1pt;mso-wrap-distance-right:7.1pt;mso-wrap-distance-top:0pt;mso-wrap-distance-bottom:0pt;margin-top:317.3pt;mso-position-vertical-relative:page;margin-left:8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за 2020 год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22(101) от 10.06.2021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публиковать отчет об исполнении бюджета муниципального образования Усть-Лабинский район за 2020 год, внесенный администрацией муниципального образования Усть-Лабинский район, в средствах массовой информации (приложение № 1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Назначить проведение публичных слушаний по теме «Рассмотрение отчета об исполнении бюджета муниципального образования Усть-Лабинский район за 2020 год» на 19 июля 2021 г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Создать оргкомитет по проведению публичных слушаний по теме «Рассмотрение отчета об исполнении бюджета муниципального образования Усть-Лабинский район за 2020 год» (приложение № 2)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4. Утвердить Порядок учета предложений и участия граждан в обсуждении отчета об исполнении бюджета муниципального образования Усть-Лабинский район за 2020 год (приложение № 3)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2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5</w:t>
      </w:r>
      <w:r>
        <w:rPr>
          <w:color w:val="000000"/>
          <w:szCs w:val="28"/>
        </w:rPr>
        <w:t xml:space="preserve">. </w:t>
      </w:r>
      <w:r>
        <w:rPr>
          <w:b w:val="false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>
          <w:b w:val="false"/>
        </w:rPr>
        <w:t>«Усть-Лабинск Инфо»</w:t>
      </w:r>
      <w:r>
        <w:rPr>
          <w:b w:val="false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  <w:r>
        <w:rPr>
          <w:b w:val="false"/>
        </w:rPr>
        <w:t xml:space="preserve">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6. Контроль за выполнением настоящего решения возложить на</w:t>
      </w:r>
      <w:r>
        <w:rPr>
          <w:sz w:val="28"/>
          <w:szCs w:val="28"/>
        </w:rPr>
        <w:t xml:space="preserve"> заместителя главы муниципального образования Усть-Лабинский район Завалевскую С.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ет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Усть-Лаб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20 год, Совет муниципального образования Усть-Лабинский район р е ш и л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. Утвердить отчет об исполнении бюджета муниципального образования Усть-Лабинский район за 2020 год по доходам в сумме 2 198 983 390,69 рублей, по расходам в сумме 2 113 824 539,59 рублей с превышением доходов над расходами (профицит бюджета) в сумме 85 158 851,10 рублей и со следующими показателями: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1) объема поступлений доходов в бюджет муниципального образования Усть-Лабинский район по кодам видов (подвидов) доходов за 2020 год согласно приложению № 1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безвозмездных поступлений из краевого бюджета за 2020 год согласно приложению № 2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20 год согласно приложению № 3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20 согласно приложению № 4 к настоящему решению;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ab/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20 год согласно приложению № 5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6) источников внутреннего финансирования дефицита бюджета муниципального образования Усть-Лабинский район, перечня статей источников финансирования дефицитов бюджетов за 2020 год согласно приложению № 6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20 год согласно приложению № 7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20 год согласно приложению № 8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20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расходов бюджета муниципального образования Усть-Лабинский район на исполнение объемов дотаций на выравнивание бюджетной обеспеченности поселений Усть-Лабинского района за 2020 год согласно приложению    № 10 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безвозмездных поступлений из бюджетов поселений за 2020 год согласно приложению № 11 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2)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20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>13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по созданию, содержанию и организации деятельности аварийно-спасательных служб и (или) аварийно-спасательных формирований на территории Усть-Лабинского городского поселения Усть-Лабинского района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за 2020 год</w:t>
      </w:r>
      <w:r>
        <w:rPr>
          <w:sz w:val="28"/>
          <w:szCs w:val="28"/>
        </w:rPr>
        <w:t xml:space="preserve"> с</w:t>
      </w:r>
      <w:r>
        <w:rPr>
          <w:bCs/>
          <w:sz w:val="28"/>
          <w:szCs w:val="28"/>
        </w:rPr>
        <w:t xml:space="preserve">огласно приложению № 13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архитектуры и градостроительства за 2020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полномочий органов местного самоуправления городского и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20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части полномочий органов местного самоуправления Усть-Лабинского городского поселения Усть-Лабинского района органами местного самоуправления муниципального образования Усть-Лабинский район в области осуществления му-</w:t>
      </w:r>
    </w:p>
    <w:p>
      <w:pPr>
        <w:pStyle w:val="Normal"/>
        <w:spacing w:lineRule="exact" w:line="300"/>
        <w:jc w:val="both"/>
        <w:rPr/>
      </w:pPr>
      <w:r>
        <w:rPr>
          <w:sz w:val="28"/>
          <w:szCs w:val="28"/>
        </w:rPr>
        <w:t>ниципального земельного контроля за 2020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иных межбюджетных трансфертов бюджетам поселений Усть-Лабинского района на поддержку местных инициатив и их распределение между поселениями за 2020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сельских поселений Усть-Лабинского района по решению вопросов местного значения по организации в границах поселения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) программы муниципальных заимствований муниципального образования Усть-Лабинский район за 2020 год </w:t>
      </w:r>
      <w:r>
        <w:rPr>
          <w:bCs/>
          <w:sz w:val="28"/>
          <w:szCs w:val="28"/>
        </w:rPr>
        <w:t xml:space="preserve">согласно приложению № 17 </w:t>
      </w:r>
      <w:r>
        <w:rPr>
          <w:sz w:val="28"/>
          <w:szCs w:val="28"/>
        </w:rPr>
        <w:t>к настоящему решению.</w:t>
      </w:r>
    </w:p>
    <w:p>
      <w:pPr>
        <w:pStyle w:val="Normal"/>
        <w:spacing w:lineRule="exact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spacing w:lineRule="exact" w:line="300"/>
        <w:ind w:firstLine="720"/>
        <w:jc w:val="both"/>
        <w:rPr/>
      </w:pPr>
      <w:r>
        <w:rPr>
          <w:sz w:val="28"/>
          <w:szCs w:val="28"/>
        </w:rPr>
        <w:t>главным распорядителям средств бюджета муниципального образования Усть-Лабинский район продолжить проведение мероприятий по эффективному 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color w:val="000000"/>
          <w:szCs w:val="28"/>
        </w:rPr>
        <w:t xml:space="preserve">3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</w:t>
      </w:r>
      <w:r>
        <w:rPr>
          <w:b/>
        </w:rPr>
        <w:t xml:space="preserve"> </w:t>
      </w:r>
      <w:r>
        <w:rPr>
          <w:sz w:val="28"/>
          <w:szCs w:val="28"/>
        </w:rPr>
        <w:t>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sz w:val="28"/>
        </w:rPr>
        <w:t xml:space="preserve"> (Осипов А.Л.).</w:t>
      </w:r>
    </w:p>
    <w:p>
      <w:pPr>
        <w:pStyle w:val="Style8"/>
        <w:widowControl w:val="false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</w:tc>
      </w:tr>
    </w:tbl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отчета об исполнении бюдж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за 2020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Завалевская</w:t>
      </w:r>
      <w:r>
        <w:rPr>
          <w:sz w:val="28"/>
          <w:szCs w:val="28"/>
        </w:rPr>
        <w:t xml:space="preserve"> С.И. – заместитель главы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ликин Б.Г.</w:t>
      </w:r>
      <w:r>
        <w:rPr>
          <w:color w:val="000000"/>
          <w:sz w:val="28"/>
          <w:szCs w:val="28"/>
        </w:rPr>
        <w:t xml:space="preserve"> – председатель Совета муниципального образования Усть-Лабинский район;</w:t>
      </w:r>
    </w:p>
    <w:p>
      <w:pPr>
        <w:pStyle w:val="Normal"/>
        <w:ind w:right="227" w:firstLine="720"/>
        <w:jc w:val="both"/>
        <w:rPr/>
      </w:pPr>
      <w:r>
        <w:rPr>
          <w:color w:val="000000"/>
          <w:sz w:val="28"/>
          <w:szCs w:val="28"/>
        </w:rPr>
        <w:t xml:space="preserve">3. Осипов </w:t>
      </w:r>
      <w:r>
        <w:rPr>
          <w:sz w:val="28"/>
          <w:szCs w:val="28"/>
        </w:rPr>
        <w:t>А.Л.</w:t>
      </w:r>
      <w:r>
        <w:rPr>
          <w:color w:val="000000"/>
          <w:sz w:val="28"/>
          <w:szCs w:val="28"/>
        </w:rPr>
        <w:t xml:space="preserve"> – председатель комиссии по бюджету, экономическому развитию, вопросам приватизации,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Сафронов И.В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Дружкова М.А. – начальник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Брылякова Ю.А. – заведующий сектором бюджетного планирования финансового отдела администрации муниципального образования Усть-Лабин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решением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1 июня 2021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протокол № 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учета предложений и участия граждан в обсужде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тчета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Усть-Лабинский район за 2020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селение муниципального образования Усть-Лабинский район с момента опубликования (обнародования) отчета об исполнении бюджета муниципального образования Усть-Лабинский район за 2020 год вправе участвовать в его обсуждении в следующих форм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роведения собрания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муниципального образования Усть-Лабинский район за 2020 год в порядке, предусмотренном настоящим Порядк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отчета об исполнении бюджета муниципального образования Усть-Лабинский район за 2020 год»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опубликованию отчета об исполнении бюджета муниципального образования Усть-Лабинский район за 2020 год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отчету об исполнении бюджета муниципального образования Усть-Лабинский район за 2020 год (далее - оргкомитет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 Предложения населения к опубликованному (обнародованному) отчету об исполнении бюджета муниципального образования Усть-Лабинский район за 2020 год могут вносит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0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олжны обеспечивать однозначное толкование положений отчета об исполнении бюджета муниципального образования Усть-Лабинский район за 2020 год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ind w:right="624" w:firstLine="720"/>
        <w:jc w:val="both"/>
        <w:rPr/>
      </w:pPr>
      <w:r>
        <w:rPr>
          <w:color w:val="000000"/>
          <w:sz w:val="28"/>
          <w:szCs w:val="28"/>
        </w:rPr>
        <w:t>2) количество  поступивших  предложений,  оставленных  в  соответствии с настоящим Порядком без рассмотрения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отчета об исполнении бюджета муниципального образования Усть-Лабинский район за 2020 год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1. Перед решением вопроса о принятии (включении в текст отчета об исполнении бюджета муниципального образования Усть-Лабинский район за 2020 год) или 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отчет об исполнении бюджета муниципального образования Усть-Лабинский район за 2020 год) предложений, подлежат официа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>М.А. Дружкова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1:34:00Z</dcterms:created>
  <dc:creator>Юля</dc:creator>
  <dc:description/>
  <cp:keywords/>
  <dc:language>en-US</dc:language>
  <cp:lastModifiedBy>Tatyana</cp:lastModifiedBy>
  <cp:lastPrinted>2021-05-26T14:35:00Z</cp:lastPrinted>
  <dcterms:modified xsi:type="dcterms:W3CDTF">2021-06-04T06:09:00Z</dcterms:modified>
  <cp:revision>4</cp:revision>
  <dc:subject/>
  <dc:title>ВОЛКОВА</dc:title>
</cp:coreProperties>
</file>