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5571220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ноября 2013 года</w:t>
        <w:tab/>
        <w:tab/>
        <w:tab/>
        <w:tab/>
        <w:tab/>
        <w:tab/>
        <w:tab/>
        <w:t>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2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 от 21 декабря 2012 года № 2 протокол № 32 «О бюджете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3 год и на плановый период 2014 и 2015 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128.8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 от 21 декабря 2012 года № 2 протокол № 32 «О бюджете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3 год и на плановый период 2014 и 2015 годов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21 декабря 2012 года № 2 протокол № 32 «О бюджете муниципального образования Усть-Лабинский район на 2013 год и на плановый период 2014 и 2015 годов» следующие измене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изложить пункты 1, 2, 13  решения в новой редакции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3 год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1453057,3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548691,4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4 года в сумме 92000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95634,1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14 год и на 2015 год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на 2014 год в сумме 1144448,9 тыс. рублей и на 2015 год в сумме 1214663,1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на 2014 год в сумме 1100448,9 тыс. рублей, в том числе условно утвержденные расходы в сумме 36925,0 тыс. рублей, и на 2015 год в сумме 1214663,1 тыс. рублей, в том числе условно утвержденные расходы в сумме 80574,0 тыс. рублей;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 w:val="false"/>
          <w:szCs w:val="28"/>
        </w:rPr>
        <w:t>образования Усть-Лабинский район на 1 января 2015 года в сумме 48000,0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16 года в сумме 48000,0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 xml:space="preserve">4) профицит бюджета муниципального образования Усть-Лабинский район на 2014 год в сумме 44000,0 тыс. рублей, дефицит, профицит бюджета муниципального образования Усть-Лабинский район на 2015 год в сумме 0,0 тыс. рублей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3. Утвердить в составе таблицы 2 ведомственной структуры расходов бюджета муниципального образования Усть-Лабинский район на 2013 год (приложение № 11 к настоящему решению)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47778,6 тыс. рубле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0,0 тыс. рублей»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) приложения № 1-5, 7-10,13,14,24 изложить в новой редакции согласно приложениям № 1-9,12,13,14 к настоящему решению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таблицу 2 приложения № 11 и таблицу 2 приложения № 12 изложить в новой редакции согласно приложениям № 10,11 к настоящему решению;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2:19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3-11-26T12:25:00Z</dcterms:modified>
  <cp:revision>3</cp:revision>
  <dc:subject/>
  <dc:title>ВОЛКОВА</dc:title>
</cp:coreProperties>
</file>