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06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35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35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35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7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082"/>
        <w:gridCol w:w="694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етрову Людмилу Анатол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елянскую Наталью Алексе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Эсманову Елену Владими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асееву Елену Евген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олдатову Людмилу Гурген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Ивлева Анатолия Иванови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Шленову Наталью Анатол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35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35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9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7:29:00Z</dcterms:modified>
  <cp:revision>2</cp:revision>
  <dc:subject/>
  <dc:title>Проект</dc:title>
</cp:coreProperties>
</file>