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3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6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6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62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27"/>
        <w:gridCol w:w="720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люга Людмилу Владимиро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етрикову Ирину Николае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>Карпович Любовь Владимировну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рамаренко Юлию Сергее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анюш Сергея Александрович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онскую Елену Николае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шелеву Татьяну Сергее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ругликова Сергея Евгеньевич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>Максименко Ирину Сергеевну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ерасименко Ирину Михайло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икитину Ксению Германов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6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6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6:59:00Z</dcterms:modified>
  <cp:revision>2</cp:revision>
  <dc:subject/>
  <dc:title>Проект</dc:title>
</cp:coreProperties>
</file>