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6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5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5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82"/>
        <w:gridCol w:w="69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мчичеву Татьяну Александ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Чугунову Светлану Вита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ксимову Наталию 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твиишину Наталью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асатову Анастасию Александ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рж Светлану Семен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мчичеву Алёну 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рьковскую Анастасию 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ищенко Елену 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5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20:00Z</dcterms:modified>
  <cp:revision>2</cp:revision>
  <dc:subject/>
  <dc:title>Проект</dc:title>
</cp:coreProperties>
</file>