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5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98"/>
        <w:gridCol w:w="66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йчеву Ирину Александро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анову Татьяну Дмитрие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ченко Галину Андрее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о Оксану Алексее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Ольгу Владимиро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нко Евгению Петро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у Андрея Михайлович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якову Ольгу Михайло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онову Ларису Алексее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ину Людмилу Викторовну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48:00Z</dcterms:modified>
  <cp:revision>2</cp:revision>
  <dc:subject/>
  <dc:title>Проект</dc:title>
</cp:coreProperties>
</file>