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4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3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3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98"/>
        <w:gridCol w:w="666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туденикину Анну Иван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оходняк Валентину Викто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лотичкину Ирину Серге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иколенко Нину Иван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оходняк Александра Анатолье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ешетникову Екатерину Иван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8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евченко Татьяну Алесе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3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10:13:00Z</dcterms:modified>
  <cp:revision>2</cp:revision>
  <dc:subject/>
  <dc:title>Проект</dc:title>
</cp:coreProperties>
</file>