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3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8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01"/>
        <w:gridCol w:w="71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 xml:space="preserve">Руденко Юлию Викторовну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авыдову Юлию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витко Викторию Игор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темову Ирину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ищенко Анну Анато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ретьякову Мари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6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рокина Максима Владимиро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номареву Юлию Алекс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36:00Z</dcterms:modified>
  <cp:revision>2</cp:revision>
  <dc:subject/>
  <dc:title>Проект</dc:title>
</cp:coreProperties>
</file>