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2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енко Елену Михайл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шенко Наталию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адзе Юлию Нугза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руцкую Людмилу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дову Людмил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ипа Юлию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амову Ирину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имову Лидию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имову Наталию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атко Светлану Анатол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4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23:00Z</dcterms:modified>
  <cp:revision>3</cp:revision>
  <dc:subject/>
  <dc:title>Проект</dc:title>
</cp:coreProperties>
</file>