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179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08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08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0</w:t>
      </w:r>
      <w:r>
        <w:rPr>
          <w:sz w:val="40"/>
          <w:szCs w:val="40"/>
          <w:lang w:val="ru-RU"/>
        </w:rPr>
        <w:t>8</w:t>
      </w:r>
      <w:r>
        <w:rPr>
          <w:sz w:val="40"/>
          <w:szCs w:val="40"/>
        </w:rPr>
        <w:t xml:space="preserve">, назначив в ее состав </w:t>
      </w:r>
      <w:r>
        <w:rPr>
          <w:sz w:val="40"/>
          <w:szCs w:val="40"/>
          <w:lang w:val="ru-RU"/>
        </w:rPr>
        <w:t>11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46"/>
        <w:gridCol w:w="666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алюжную Марину Викторо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Политической партии "Казачья партия Российской Федерации" в Краснодарском кра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Газарову Елену Николае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Добрынину Татьяну Николае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Российская экологическая партия «Зелёные»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Бондаренко Ирину Анатолье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>
          <w:trHeight w:val="4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Зарва Надежду Казаро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>
          <w:trHeight w:val="80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Петренко Зою Алексее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ульченко Наталью Николае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>
          <w:trHeight w:val="2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Лисняк Елену Александро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Подставкина Кирилла Юрьевич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Пустовета Василия Тимофеевич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ындину Евгению Андрее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0</w:t>
      </w:r>
      <w:r>
        <w:rPr>
          <w:lang w:val="ru-RU"/>
        </w:rPr>
        <w:t>8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08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37" w:leader="none"/>
        </w:tabs>
        <w:rPr>
          <w:lang w:val="en-US"/>
        </w:rPr>
      </w:pPr>
      <w:r>
        <w:rPr>
          <w:lang w:val="en-US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567" w:footer="45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7:59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09T07:59:00Z</dcterms:modified>
  <cp:revision>2</cp:revision>
  <dc:subject/>
  <dc:title>Проект</dc:title>
</cp:coreProperties>
</file>