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91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20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20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20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69"/>
        <w:gridCol w:w="715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Шелехову Ирину Олег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молянинову Ирину Никола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ндрухович Ирину Анатол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адалян Кристину Кам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инченко Елену Иван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рокопенко Галину Григор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20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20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50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9:50:00Z</dcterms:modified>
  <cp:revision>2</cp:revision>
  <dc:subject/>
  <dc:title>Проект</dc:title>
</cp:coreProperties>
</file>