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09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38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38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38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икущих Елену Викто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евякова Кирилла Геннадьеви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аблучиеву Марию Викто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влияеву Юлию Абдула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уклина Алексея Сергееви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Лубенченко Валентину Никола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икущих Виталия Викторови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одионову Анну Леонид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околянскую Светлану Никола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околянского Андрея Николаеви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убочеву Кристину Викто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38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38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55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7:55:00Z</dcterms:modified>
  <cp:revision>2</cp:revision>
  <dc:subject/>
  <dc:title>Проект</dc:title>
</cp:coreProperties>
</file>