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82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11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11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12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69"/>
        <w:gridCol w:w="713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аженову Аллу Алексее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Яськину Ирину Сергее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>Алексеева Константина Александровича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собрания избирателей по месту рабо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Забашта Евгению Александр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4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уклова Валерия Трофимовича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8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Васильченко Марию Александр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Золотова Вадима Николаевича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2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Данилову Валентину Виктор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лычеву Евгению Петр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ерикову Анну Валентин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орзун Наталью Александр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корикову Елену Александр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11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11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51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08:51:00Z</dcterms:modified>
  <cp:revision>2</cp:revision>
  <dc:subject/>
  <dc:title>Проект</dc:title>
</cp:coreProperties>
</file>