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7 год и на плановый период 2018 и 2019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образования Усть-Лабинский район на 2017 год и на плановый период 2018 и 2019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8 и 2019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Администратор</cp:lastModifiedBy>
  <cp:lastPrinted>2016-11-14T09:22:00Z</cp:lastPrinted>
  <dcterms:modified xsi:type="dcterms:W3CDTF">2016-11-14T06:22:00Z</dcterms:modified>
  <cp:revision>123</cp:revision>
  <dc:subject/>
  <dc:title>Приложение 3</dc:title>
</cp:coreProperties>
</file>