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787092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ноября 2016 года</w:t>
        <w:tab/>
        <w:tab/>
        <w:tab/>
        <w:tab/>
        <w:tab/>
        <w:tab/>
        <w:t>№ 4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гулирования взаимоотношений между органами местного самоуправления муниципального образования Усть-Лабинский район и органами местного самоуправления поселений, входящих в состав Усть-Лабинского района, по вопросам межбюджетных отношений при формировании и утверждении проектов бюджетов поселений и проекта бюджета муниципального образования Усть-Лабинский район на 2017 год и на плановый период 2018 и 2019 годов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8715</wp:posOffset>
                </wp:positionH>
                <wp:positionV relativeFrom="page">
                  <wp:posOffset>4029710</wp:posOffset>
                </wp:positionV>
                <wp:extent cx="59721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1 марта 2016 года № 5 протокол № 11 «О межбюджет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ношениях в Усть-Лабинском районе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12.7pt;mso-wrap-distance-left:7.1pt;mso-wrap-distance-right:7.1pt;mso-wrap-distance-top:0pt;mso-wrap-distance-bottom:0pt;margin-top:317.3pt;mso-position-vertical-relative:page;margin-left:9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1 марта 2016 года № 5 протокол № 11 «О межбюджет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ношениях в Усть-Лабинском районе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муниципального образования Усть-Лабинский район от 11 марта 2016 года № 5 протокол № 11 «О межбюджетных отношениях в Усть-Лабинском районе», изложив пункт 2 приложения № 2 к решению в новой редакции:</w:t>
      </w:r>
    </w:p>
    <w:p>
      <w:pPr>
        <w:pStyle w:val="Normal"/>
        <w:ind w:firstLine="708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2. Методика расчета индекса бюджетных расходов: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Для оценки различий в расходах поселений учитываются следующие факторы, влияющие на стоимость муниципальных услуг городского и сельских поселений в расчете на одного жителя:</w:t>
      </w:r>
    </w:p>
    <w:tbl>
      <w:tblPr>
        <w:tblW w:w="97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7"/>
        <w:gridCol w:w="3925"/>
      </w:tblGrid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ы, влияющие на стоимость муниципальных услуг городского  и сельских поселений в расчете на одного жителя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ы, учитывающие факторы влияния на стоимость муниципальных услуг городского и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7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7"/>
        <w:gridCol w:w="3925"/>
      </w:tblGrid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ная в сельской местности оплата труда с начислениями, включающая льготы специалистам, проживающим и работающим в сельской местности 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заработной платы </w:t>
            </w:r>
          </w:p>
        </w:tc>
      </w:tr>
      <w:tr>
        <w:trPr>
          <w:trHeight w:val="47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численности населения городского и сельских поселений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численности населения </w:t>
            </w:r>
          </w:p>
        </w:tc>
      </w:tr>
      <w:tr>
        <w:trPr>
          <w:trHeight w:val="35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протяженности автомобильных дорог местного значения, находящихся в собственности соответствующих муниципальных образований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благоустроенности</w:t>
            </w:r>
          </w:p>
        </w:tc>
      </w:tr>
    </w:tbl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, используемые при определении индекса бюджетных расходов:</w:t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4320"/>
      </w:tblGrid>
      <w:tr>
        <w:trPr>
          <w:tblHeader w:val="true"/>
          <w:trHeight w:val="359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, используемые при определении индекса бюджетных расходов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60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остоянного населения городского и сельских поселе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Федеральной службы государственной статистики по Краснодарскому краю</w:t>
            </w:r>
          </w:p>
        </w:tc>
      </w:tr>
      <w:tr>
        <w:trPr>
          <w:trHeight w:val="36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автомобильных дорог местного значения, находящихся в собственности соответствующих муниципальных образова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о</w:t>
              <w:noBreakHyphen/>
              <w:t>распорядительные органы муниципального образования, поселений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 Индекс бюджетных расходов поселения рассчитывается по формуле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оцсф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зп </w:t>
      </w:r>
      <w:r>
        <w:rPr>
          <w:rFonts w:cs="Times New Roman" w:ascii="Times New Roman" w:hAnsi="Times New Roman"/>
          <w:sz w:val="28"/>
          <w:szCs w:val="28"/>
        </w:rPr>
        <w:t>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кх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жилищно</w:t>
        <w:noBreakHyphen/>
        <w:t>коммунальное хозяйство,  дорожное хозяйство (дорожные фонды)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= 0,37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социальную сферу (образование, культура и кинематография, социальная политика, физическая культура и спорт)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= 0,33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— доля прочих расходов поселений 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0,30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благ </w:t>
      </w:r>
      <w:r>
        <w:rPr>
          <w:rFonts w:cs="Times New Roman" w:ascii="Times New Roman" w:hAnsi="Times New Roman"/>
          <w:sz w:val="28"/>
          <w:szCs w:val="28"/>
        </w:rPr>
        <w:t>— коэффициент благоустроенности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числ </w:t>
      </w:r>
      <w:r>
        <w:rPr>
          <w:rFonts w:cs="Times New Roman" w:ascii="Times New Roman" w:hAnsi="Times New Roman"/>
          <w:sz w:val="28"/>
          <w:szCs w:val="28"/>
        </w:rPr>
        <w:t>— коэффициент численности населения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— коэффициент заработной платы j</w:t>
        <w:noBreakHyphen/>
        <w:t>го по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ля определения доли расходов поселений, необходимой для расчета индекса бюджетных расходов поселения, применяются утвержденные плановые показатели расходов бюджетов городского и сельских поселений по состоянию на 01 октября текущего года. 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оэффициент благоустроенности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>=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ор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 /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j</w:t>
      </w:r>
      <w:r>
        <w:rPr>
          <w:rFonts w:cs="Times New Roman" w:ascii="Times New Roman" w:hAnsi="Times New Roman"/>
          <w:sz w:val="28"/>
          <w:szCs w:val="28"/>
        </w:rPr>
        <w:t xml:space="preserve"> — протяженность автомобильных дорог местного значения, находящихся в собственност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— общая протяженность автомобильных дорог местного значения, находящихся в собственности поселений;</w:t>
      </w:r>
    </w:p>
    <w:p>
      <w:pPr>
        <w:pStyle w:val="ConsPlusNonformat"/>
        <w:widowControl/>
        <w:bidi w:val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>го поселения;</w:t>
      </w:r>
    </w:p>
    <w:p>
      <w:pPr>
        <w:pStyle w:val="Normal"/>
        <w:rPr>
          <w:szCs w:val="28"/>
        </w:rPr>
      </w:pPr>
      <w:r>
        <w:rPr>
          <w:szCs w:val="28"/>
        </w:rPr>
        <w:tab/>
        <w:t>Н — численность постоянного населения Усть-Лабинского района.</w:t>
      </w:r>
    </w:p>
    <w:p>
      <w:pPr>
        <w:pStyle w:val="Style12"/>
        <w:rPr/>
      </w:pPr>
      <w:bookmarkStart w:id="0" w:name="sub_100537"/>
      <w:bookmarkEnd w:id="0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зависимости  от полученных результатов  устанавливаются  следующ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bookmarkStart w:id="1" w:name="sub_100537"/>
      <w:bookmarkEnd w:id="1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граничения: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если К</w:t>
      </w:r>
      <w:r>
        <w:rPr>
          <w:szCs w:val="28"/>
          <w:vertAlign w:val="subscript"/>
          <w:lang w:val="en-US"/>
        </w:rPr>
        <w:t>j</w:t>
      </w:r>
      <w:r>
        <w:rPr>
          <w:szCs w:val="28"/>
          <w:vertAlign w:val="superscript"/>
        </w:rPr>
        <w:t xml:space="preserve">благ </w:t>
      </w:r>
      <w:r>
        <w:rPr>
          <w:rFonts w:cs="Arial" w:ascii="Arial" w:hAnsi="Arial"/>
        </w:rPr>
        <w:drawing>
          <wp:inline distT="0" distB="0" distL="0" distR="0">
            <wp:extent cx="171450" cy="200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0,9, то коэффициент благоустроенности принимает значение 0,9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сли К</w:t>
      </w:r>
      <w:r>
        <w:rPr>
          <w:vertAlign w:val="subscript"/>
          <w:lang w:val="en-US"/>
        </w:rPr>
        <w:t>j</w:t>
      </w:r>
      <w:r>
        <w:rPr>
          <w:vertAlign w:val="superscript"/>
        </w:rPr>
        <w:t xml:space="preserve">благ  </w:t>
      </w:r>
      <w:r>
        <w:rPr>
          <w:rFonts w:cs="Arial" w:ascii="Arial" w:hAnsi="Arial"/>
        </w:rPr>
        <w:drawing>
          <wp:inline distT="0" distB="0" distL="0" distR="0">
            <wp:extent cx="171450" cy="200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2, то коэффициент благоустроенности принимает значение 1,2;</w:t>
      </w:r>
    </w:p>
    <w:p>
      <w:pPr>
        <w:pStyle w:val="Normal"/>
        <w:rPr/>
      </w:pPr>
      <w:r>
        <w:rPr/>
      </w:r>
    </w:p>
    <w:p>
      <w:pPr>
        <w:pStyle w:val="Style12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0,9&lt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,2, то коэффициент благоустроенности принимает значение от полученного результата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Коэффициент численности на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сельских поселениях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сельских поселениях с численностью населения до 3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сельских поселениях с численностью населения свыше 3,0 тыс. человек до 1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сельских поселениях с численностью населения свыше 10,0 тыс. человек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сельских поселениях с численностью населения свыше 3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городском поселении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городском поселении с численностью населения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городском поселении с численностью населения свыше 30,0 тыс. человек до 5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городском поселении с численностью населения свыше 50,0 тыс. человек до 10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городском поселении с численностью населения свыше 10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Коэффициент заработной платы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1,25 + (1 — 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) / (Ч * 1,25 + (1 — Ч))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— доля сельского населения в целом по Усть-Лабинскому району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доля сельского населения в j</w:t>
        <w:noBreakHyphen/>
        <w:t>м поселении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5 — уровень повышения оплаты труда специалистов социальной сферы за работу в сельской местности».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19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11-28T05:19:00Z</dcterms:modified>
  <cp:revision>2</cp:revision>
  <dc:subject/>
  <dc:title>ВОЛКОВА</dc:title>
</cp:coreProperties>
</file>