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17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288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2 декабря 2019 г. № 1 протокол 75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в редакции решения Совета муниципальн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36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9 декабря 2020 г. № 1 протокол 8)</w:t>
      </w:r>
    </w:p>
    <w:p>
      <w:pPr>
        <w:pStyle w:val="Normal"/>
        <w:ind w:left="34" w:hanging="3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елений Усть-Лабинского района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(руб.,коп.</w:t>
      </w:r>
      <w:r>
        <w:rPr/>
        <w:t>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 124 4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 300,00</w:t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поддержку мест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96 1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GL.specialist.sbp</cp:lastModifiedBy>
  <cp:lastPrinted>2021-02-24T14:08:00Z</cp:lastPrinted>
  <dcterms:modified xsi:type="dcterms:W3CDTF">2021-02-24T11:08:00Z</dcterms:modified>
  <cp:revision>194</cp:revision>
  <dc:subject/>
  <dc:title>Приложение 3</dc:title>
</cp:coreProperties>
</file>