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73291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4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ями 3, 9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64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и дополнений в устав муниципального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9 от 24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92.05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и дополнений в устав муниципального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9 от 24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согласно приложению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2018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3 части 1 статьи 8 дополнить словом «(волонтерству)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 xml:space="preserve">органов местного самоуправления» дополнить словами «, 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-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2:00Z</dcterms:modified>
  <cp:revision>3</cp:revision>
  <dc:subject/>
  <dc:title>ВОЛКОВА</dc:title>
</cp:coreProperties>
</file>