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69666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6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4 января 2014 года № 3 протокол № 45 «Об определении уполномоченных органов в сфере закуп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4 января 2014 года № 3 протокол № 45 «Об определении уполномоченных органов в сфере закупок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одпункт 1.1. пункта 1 реш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Администрацию муниципального образования Усть-Лабинский район уполномоченным органом на осуществление функций по определению поставщиков (подрядчиков, исполнителей) в сфере закупок товаров, работ, услуг для муниципальных нужд муниципального образования Усть-Лабинский район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беспечить опубликование настоя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о решения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14 апреля 2016 года № 8 протокол № 12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 признать утратившим сил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1:00Z</dcterms:created>
  <dc:creator>Юля</dc:creator>
  <dc:description/>
  <cp:keywords/>
  <dc:language>en-US</dc:language>
  <cp:lastModifiedBy>User</cp:lastModifiedBy>
  <cp:lastPrinted>2018-05-23T15:09:00Z</cp:lastPrinted>
  <dcterms:modified xsi:type="dcterms:W3CDTF">2018-05-23T11:17:00Z</dcterms:modified>
  <cp:revision>6</cp:revision>
  <dc:subject/>
  <dc:title>ВОЛКОВА</dc:title>
</cp:coreProperties>
</file>