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1</w:t>
      </w:r>
    </w:p>
    <w:p>
      <w:pPr>
        <w:pStyle w:val="Normal"/>
        <w:ind w:left="28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7 год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7 год по доходам в сумме 1 850 925,4 тысяч рублей, по расходам в сумме 1 864 291,4 тысяч рублей с превышением  расходов над доходами (дефицит бюджета) в сумме 13 366,0 тысяч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7 год согласно приложению № 1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7 год согласно приложению № 2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7 год согласно приложению № 3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7 согласно приложению № 4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7 год согласно приложению № 5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7 год согласно приложению   № 6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7 год согласно приложению № 7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7 год согласно приложению     № 8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7 год согласно приложению № 9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) расходов бюджета муниципального образования Усть-Лабинский район на исполнение объемов дотаций на выравнивание бюджетной обеспечен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ости поселений Усть-Лабинского района за 2017 год согласно приложению    № 10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7 год согласно приложению № 11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7 год согласно приложению № 12;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7 год согласно приложению № 13</w:t>
      </w:r>
      <w:r>
        <w:rPr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7 год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Heading1"/>
        <w:keepNext w:val="false"/>
        <w:tabs>
          <w:tab w:val="clear" w:pos="720"/>
          <w:tab w:val="left" w:pos="-709" w:leader="none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Style12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9:00Z</dcterms:created>
  <dc:creator>1</dc:creator>
  <dc:description/>
  <cp:keywords/>
  <dc:language>en-US</dc:language>
  <cp:lastModifiedBy>User</cp:lastModifiedBy>
  <cp:lastPrinted>2018-03-26T19:58:00Z</cp:lastPrinted>
  <dcterms:modified xsi:type="dcterms:W3CDTF">2018-05-14T07:25:00Z</dcterms:modified>
  <cp:revision>604</cp:revision>
  <dc:subject/>
  <dc:title>ПРОЕКТ</dc:title>
</cp:coreProperties>
</file>