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9173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3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29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69 430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spacing w:val="-4"/>
        </w:rPr>
        <w:t xml:space="preserve">верхний предел муниципального внутреннего долга муниципального образования Усть-Лабинский район на 1 января 2019 года в сумме 91 415,0 тыс. рублей, </w:t>
      </w:r>
      <w:r>
        <w:rPr>
          <w:b w:val="false"/>
        </w:rPr>
        <w:t>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, профицит бюджета муниципального образования Усть-Лабинский район в сумме 9 132,2 тыс. рублей»; 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2. приложения № 1, 4, 6, 9, 10, 11, 12, 15 изложить в новой редакции согласно приложениям № 1-7, 10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таблицу 2 приложения № 13 и № 14 изложить в новой редакции согласно приложений № 8, 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ектору по обеспечению деятельности Совета муниципального обра</w:t>
      </w:r>
      <w:r>
        <w:rPr>
          <w:rFonts w:cs="Times New Roman" w:ascii="Times New Roman" w:hAnsi="Times New Roman"/>
          <w:sz w:val="28"/>
          <w:szCs w:val="28"/>
        </w:rPr>
        <w:t>з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Усть-Лабинский район (Бондаренко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1:00Z</dcterms:modified>
  <cp:revision>4</cp:revision>
  <dc:subject/>
  <dc:title>ВОЛКОВА</dc:title>
</cp:coreProperties>
</file>