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96275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«О противодействии коррупции», руководствуясь Указом Президента Российской Федерации от 08 июля 2013 года № 613 «Вопросы противодействия коррупции» и статьями 36, 4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88030</wp:posOffset>
                </wp:positionV>
                <wp:extent cx="525145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размещения сведений о доходах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характера лиц, замещающих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, и членов их семей на официально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йте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и предоставления эти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й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93.2pt;mso-wrap-distance-left:7.1pt;mso-wrap-distance-right:7.1pt;mso-wrap-distance-top:0pt;mso-wrap-distance-bottom:0pt;margin-top:258.9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размещения сведений о доходах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характера лиц, замещающих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, и членов их семей на официальном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йте органов местного самоуправления муниципаль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и предоставления этих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едений средствам массовой информации для опублик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заимодействию </w:t>
      </w:r>
      <w:r>
        <w:rPr>
          <w:spacing w:val="-6"/>
          <w:sz w:val="28"/>
          <w:szCs w:val="28"/>
        </w:rPr>
        <w:t>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Совета муниципального образования Усть-Лабинский район от 08 августа 2012 года № 5 протокол № 28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Настоящее решение вступает </w:t>
      </w:r>
      <w:r>
        <w:rPr>
          <w:sz w:val="28"/>
          <w:szCs w:val="28"/>
        </w:rPr>
        <w:t>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 октября 2013 года № 7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4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язательствах имущественного характера лиц, замещ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ганах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и членов их семей на официальном сай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 и предоставления этих све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рядком устанавливается обязанность органов местного самоуправления муниципального образования Усть-Лабинский район по размещению сведений о доходах, расходах, об имуществе и обязательствах имущественного характера лиц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, </w:t>
      </w:r>
      <w:r>
        <w:rPr>
          <w:sz w:val="28"/>
          <w:szCs w:val="28"/>
        </w:rPr>
        <w:t>их супругов и несовершеннолетних детей в информационно-телекоммуникационной сети "Интернет" на официальном сайте муниципального образования Усть-Лабинский район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 в органе местного самоуправления муниципального образования Усть-Лабинский район, </w:t>
      </w:r>
      <w:r>
        <w:rPr>
          <w:sz w:val="28"/>
          <w:szCs w:val="28"/>
        </w:rPr>
        <w:t>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 должность муниципальной службы, его супруге (супругу) и несовершеннолетним детям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 должность муниципальной службы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 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детей и иных членов семьи лица, замещающего муниципальную должность и должность муниципальной служб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8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9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ами, замещающими муниципальную должность и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Усть-Лабинский район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 xml:space="preserve">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1">
        <w:r>
          <w:rPr>
            <w:rStyle w:val="InternetLink"/>
            <w:spacing w:val="-10"/>
            <w:sz w:val="28"/>
            <w:szCs w:val="28"/>
          </w:rPr>
          <w:t>пункте 2</w:t>
        </w:r>
      </w:hyperlink>
      <w:r>
        <w:rPr>
          <w:spacing w:val="-10"/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10"/>
          <w:sz w:val="28"/>
          <w:szCs w:val="28"/>
        </w:rPr>
        <w:t>а) представленных главой муниципального образования Усть-Лабинский район, заместителем председателя Совета муниципального образования Усть-Лабинский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редставленных лицами, замещающими должности муниципальной службы в администрации муниципального образования Усть-Лабинский 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представленных председателем Контрольно-счетной палаты муниципального образования Усть-Лабинский район, заместителем председателя Контрольно-счетной палаты муниципального образования Усть-Лабинский район, лицами, замещающими должности муниципальной службы в Контрольно-счетной палате муниципального образования Усть-Лабинский район, обеспечивается лицом, ответственным за кадровую работу в Контрольно-счетной палате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и лицо, ответственное за кадровую работу в Контрольно-счетной палате муниципального образования Усть-Лабин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, которого поступил запро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1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 органов местного самоуправления муниципального образования Усть-Лабинский район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А.А.Гаше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BFEEE093FCAFDEB3A835ED6AFC8FA46CFF06E2D91A391895E16568B63693740B2BD341E323A66BA5EAf8N" TargetMode="External"/><Relationship Id="rId7" Type="http://schemas.openxmlformats.org/officeDocument/2006/relationships/hyperlink" Target="consultantplus://offline/ref=BFEEE093FCAFDEB3A835ED6AFC8FA46CFF06E3D71C3A1895E16568B63693740B2BD341E323A669A3EAfEN" TargetMode="External"/><Relationship Id="rId8" Type="http://schemas.openxmlformats.org/officeDocument/2006/relationships/hyperlink" Target="consultantplus://offline/ref=BFEEE093FCAFDEB3A835ED6AFC8FA46CF701E3D81836459FE93C64B4319C2B1C2C9A4DE223A66BEAf3N" TargetMode="External"/><Relationship Id="rId9" Type="http://schemas.openxmlformats.org/officeDocument/2006/relationships/hyperlink" Target="consultantplus://offline/ref=BFEEE093FCAFDEB3A835ED6AFC8FA46CFB07EDD91D36459FE93C64B4319C2B1C2C9A4DE223A66AEAf1N" TargetMode="External"/><Relationship Id="rId10" Type="http://schemas.openxmlformats.org/officeDocument/2006/relationships/hyperlink" Target="consultantplus://offline/ref=BFEEE093FCAFDEB3A835ED6AFC8FA46CFF06E2D91A391895E16568B63693740B2BD341E323A66BA5EAf8N" TargetMode="External"/><Relationship Id="rId11" Type="http://schemas.openxmlformats.org/officeDocument/2006/relationships/hyperlink" Target="consultantplus://offline/ref=BFEEE093FCAFDEB3A835ED6AFC8FA46CFF06E2D91A391895E16568B63693740B2BD341E323A66BA5EAf8N" TargetMode="External"/><Relationship Id="rId12" Type="http://schemas.openxmlformats.org/officeDocument/2006/relationships/hyperlink" Target="consultantplus://offline/ref=BFEEE093FCAFDEB3A835ED6AFC8FA46CFF06E2D91A391895E16568B63693740B2BD341E323A66BA5EAf8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6:39:00Z</dcterms:modified>
  <cp:revision>4</cp:revision>
  <dc:subject/>
  <dc:title>ВОЛКОВА</dc:title>
</cp:coreProperties>
</file>