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487144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за 2012 год, принятого решением Совета муниципального образования Усть-Лабинский район от 25 января 2012 года № 2 протокол № 23«О внесении изменений в решение Совета муниципального образования Усть-Лабинский район от 06 декабря 2011 года №1, протокол № 22 «Об индикативном плане социально-экономического развития муниципального образования Усть-Лабинский район на 2012 год и на период до 2014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за 2012 год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за 2012 год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 выполнении показателей индикативного плана социально-экономического развития муниципального образования Усть-Лабинский район за 2012 год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3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Heading1"/>
        <w:numPr>
          <w:ilvl w:val="0"/>
          <w:numId w:val="2"/>
        </w:numPr>
        <w:ind w:left="0" w:right="0" w:hanging="0"/>
        <w:rPr>
          <w:szCs w:val="28"/>
        </w:rPr>
      </w:pPr>
      <w:r>
        <w:rPr>
          <w:szCs w:val="28"/>
        </w:rPr>
        <w:t xml:space="preserve">Начальник управления  </w:t>
        <w:tab/>
        <w:t xml:space="preserve">                                                                   </w:t>
        <w:tab/>
        <w:t xml:space="preserve">     Л.Н. Вьюркова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       </w:t>
        <w:tab/>
        <w:tab/>
        <w:tab/>
        <w:t xml:space="preserve">              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  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В.И. Забураев</w:t>
      </w:r>
    </w:p>
    <w:p>
      <w:pPr>
        <w:pStyle w:val="Normal"/>
        <w:ind w:left="4677" w:firstLine="2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tbl>
      <w:tblPr>
        <w:tblW w:w="10621" w:type="dxa"/>
        <w:jc w:val="left"/>
        <w:tblInd w:w="-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1165"/>
        <w:gridCol w:w="1225"/>
        <w:gridCol w:w="1327"/>
      </w:tblGrid>
      <w:tr>
        <w:trPr>
          <w:trHeight w:val="24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Утверждено        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решением  Совета муниципального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бразования Усть-Лабинский район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                                                                                                           </w:t>
            </w:r>
            <w:r>
              <w:rPr>
                <w:color w:val="FF0000"/>
                <w:sz w:val="18"/>
                <w:szCs w:val="18"/>
              </w:rPr>
              <w:softHyphen/>
              <w:softHyphen/>
              <w:softHyphen/>
            </w:r>
            <w:r>
              <w:rPr>
                <w:sz w:val="18"/>
                <w:szCs w:val="18"/>
              </w:rPr>
              <w:t xml:space="preserve">от 16 октября 2013 года № 1 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отокол № 41</w:t>
            </w:r>
          </w:p>
        </w:tc>
      </w:tr>
      <w:tr>
        <w:trPr>
          <w:trHeight w:val="315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106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ИНДИКАТИВНОГО  ПЛАНА</w:t>
              <w:br/>
              <w:t>СОЦИАЛЬНО-ЭКОНОМИЧЕСКОГО РАЗВИТИЯ МУНИЦИПАЛЬНОГО ОБРАЗОВАНИЯ УСТЬ-ЛАБИНСКИЙ РАЙОН КРАСНОДАРСКОГО КРАЯ на 2012 год и на период до 2014 года</w:t>
              <w:br/>
              <w:t xml:space="preserve"> за 2012 год</w:t>
            </w:r>
          </w:p>
        </w:tc>
      </w:tr>
      <w:tr>
        <w:trPr>
          <w:trHeight w:val="795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Индикативный план социально-экономического развития муниципального образования Усть-Лабинский район на 2012 год и   на период до 2014 года</w:t>
              <w:br/>
              <w:t xml:space="preserve"> за  2012 год (в разрезе основных отраслей экономики)</w:t>
            </w:r>
          </w:p>
        </w:tc>
      </w:tr>
      <w:tr>
        <w:trPr>
          <w:trHeight w:val="27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6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2 год   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540" w:hRule="atLeast"/>
        </w:trPr>
        <w:tc>
          <w:tcPr>
            <w:tcW w:w="6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ноз </w:t>
            </w:r>
          </w:p>
        </w:tc>
        <w:tc>
          <w:tcPr>
            <w:tcW w:w="1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акт                   2012 года </w:t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к предыдущему году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4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ы стеновые, млн. штук условного кирпич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стеновые мелкие из ячеистого бетона, млн.щт. условного кирпич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9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8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животное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6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9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5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а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9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объема продукции сельского хозяйства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4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8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объема сельскохозяйственной продукции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хозяйственных организаций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3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4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крестьянских (фермерских) хозяйств и хозяйств индивидуальных предпринимателей, млн.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в личных подсобных хозяйствах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</w:tr>
      <w:tr>
        <w:trPr>
          <w:trHeight w:val="31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8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5,6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8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4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6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3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от и птица (в живом весе), тыс. тонн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,24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,8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5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6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1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68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8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</w:tr>
      <w:tr>
        <w:trPr>
          <w:trHeight w:val="411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,38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4,7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5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5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3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55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,42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ов рыбы в прудовых и других рыбоводных хозяйствах, тонн 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,9</w:t>
            </w:r>
          </w:p>
        </w:tc>
        <w:tc>
          <w:tcPr>
            <w:tcW w:w="13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9</w:t>
            </w:r>
          </w:p>
        </w:tc>
      </w:tr>
      <w:tr>
        <w:trPr>
          <w:trHeight w:val="540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1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2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1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латных услуг населению, млн. 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— всего, тыс.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ля среднесписочной численности работни-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75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итога — построенные населением, тыс. кв. метр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ыль прибыльных предприятий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6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2,2раз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2,2 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2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1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занятых в экономике, тыс.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5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безработных, зарегистрированных в службах занятости,  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49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trHeight w:val="239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2</w:t>
            </w:r>
          </w:p>
        </w:tc>
      </w:tr>
      <w:tr>
        <w:trPr>
          <w:trHeight w:val="46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  <w:tr>
        <w:trPr>
          <w:trHeight w:val="5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>
          <w:trHeight w:val="27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о: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</w:tr>
      <w:tr>
        <w:trPr>
          <w:trHeight w:val="34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управления экономики администраци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Усть-Лабинский район</w:t>
            </w:r>
          </w:p>
        </w:tc>
        <w:tc>
          <w:tcPr>
            <w:tcW w:w="37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Л.Н.Вьюрко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3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3:36:00Z</dcterms:modified>
  <cp:revision>2</cp:revision>
  <dc:subject/>
  <dc:title>ВОЛКОВА</dc:title>
</cp:coreProperties>
</file>