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13090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Указами Президента Российской Федерации от    02 апреля 2013 года </w:t>
      </w:r>
      <w:hyperlink r:id="rId6">
        <w:r>
          <w:rPr>
            <w:rStyle w:val="InternetLink"/>
            <w:sz w:val="28"/>
            <w:szCs w:val="28"/>
          </w:rPr>
          <w:t>№ 309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противодействии коррупции», от 2 апреля 2013 года </w:t>
      </w:r>
      <w:hyperlink r:id="rId7">
        <w:r>
          <w:rPr>
            <w:rStyle w:val="InternetLink"/>
            <w:sz w:val="28"/>
            <w:szCs w:val="28"/>
          </w:rPr>
          <w:t>№ 310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руководствуясь Федеральным законом от 02 марта 2007 года № 25-ФЗ «О муниципальной службе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 также о расходах своих супруги (супруга)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44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 также о расходах своих супруги (супруга)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совершеннолетних де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а также о расходах своих супруги (супруга) и несовершеннолетних детей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kern w:val="2"/>
          <w:sz w:val="28"/>
          <w:szCs w:val="22"/>
        </w:rPr>
        <w:t xml:space="preserve">2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2"/>
        </w:rPr>
        <w:t>4</w:t>
      </w:r>
      <w:r>
        <w:rPr>
          <w:sz w:val="28"/>
          <w:szCs w:val="28"/>
        </w:rPr>
        <w:t>. 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2"/>
        </w:rPr>
        <w:t>5. Контроль за выполнением настоящего решения возложить на заместителя главы муниципального образования Усть-Лабинский район В.И.Забураева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kern w:val="2"/>
          <w:sz w:val="28"/>
          <w:szCs w:val="22"/>
        </w:rPr>
      </w:pPr>
      <w:r>
        <w:rPr>
          <w:kern w:val="2"/>
          <w:sz w:val="28"/>
          <w:szCs w:val="22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ind w:left="4963" w:firstLine="709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 октября 2013года № 6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100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лицами, замещающими муниципальные должности и должности муниципальной службы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, сведений о своих расходах, а также о расход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их супруги (супруга) и несовершеннолетних дет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Настоящим Положением определяется порядок представления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а также о расходах своих супруги (супруга) и несовершеннолетних детей, включенные в </w:t>
      </w:r>
      <w:hyperlink r:id="rId8">
        <w:r>
          <w:rPr>
            <w:rStyle w:val="InternetLink"/>
            <w:spacing w:val="-4"/>
            <w:sz w:val="28"/>
            <w:szCs w:val="28"/>
          </w:rPr>
          <w:t>Перечень</w:t>
        </w:r>
      </w:hyperlink>
      <w:r>
        <w:rPr>
          <w:spacing w:val="-4"/>
          <w:sz w:val="28"/>
          <w:szCs w:val="28"/>
        </w:rPr>
        <w:t xml:space="preserve"> муниципальных должностей и должностей муниципальной службы 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утвержденный решением Совета муниципального образования Усть-Лабинский район,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>2. Сведения о расходах лица, замещающего муниципальную должность или должность муниципальной службы в муниципальном образовании Усть-Лабинский район, а также о расходах своих супруги (супруга) и несовершеннолетних детей представляются по форме справки о расходах лица, замещающего государственную должность Российской Федерации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утвержденная Указом Президента Российской Федерации от 2 апреля 2013 года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ежегодно не позднее 30 апреля года, следующего за отчетным, вместе со справками о доходах, об имуществе и обязательствах имущественного характера лица в отношении себя, своей (своего) супруги (супруга) и несовершеннолетних дете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Сведения о расходах, указанные в </w:t>
      </w:r>
      <w:hyperlink w:anchor="Par42">
        <w:r>
          <w:rPr>
            <w:rStyle w:val="InternetLink"/>
            <w:spacing w:val="-2"/>
            <w:sz w:val="28"/>
            <w:szCs w:val="28"/>
          </w:rPr>
          <w:t>пункте 1</w:t>
        </w:r>
      </w:hyperlink>
      <w:r>
        <w:rPr>
          <w:spacing w:val="-2"/>
          <w:sz w:val="28"/>
          <w:szCs w:val="28"/>
        </w:rPr>
        <w:t xml:space="preserve"> настоящего Положения, представляются в сектор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либо лицу, ответственному за кадровую работу отраслевого, функционального и территориального органа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4. Контроль за соответствием расходов лица, замещающего муниципальную должность или должность муниципальной службы в муниципальном образовании Усть-Лабинский район, его супруги (супруга) и несовершеннолетних детей их доходам осуществляется в порядке, определяем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5. Сведения о расходах, представляемые лицами, замещающими муниципальные должности и должности муниципальной службы в муниципальном образовании Усть-Лабинский район в соответствии с настоящим Положением, являются сведениями конфиденциального характера, если федеральными законами они не отнесены к сведениям, составляющим государственную и иную охраняемую федеральными законами тай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6. Не допускается использование сведений о расходах для установления или определения платежеспособности лица, замещающего муниципальную должность или должность муниципальной службы в муниципальном образовании Усть-Лабинский район,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7. Лица, виновные в разглашении сведений о расходах лица, замещающего муниципальную должность или должность муниципальной службы в муниципальном образовании Усть-Лабинский район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bookmarkStart w:id="3" w:name="sub_100"/>
      <w:r>
        <w:rPr>
          <w:spacing w:val="-2"/>
          <w:sz w:val="28"/>
          <w:szCs w:val="28"/>
        </w:rPr>
        <w:t xml:space="preserve">8. </w:t>
      </w:r>
      <w:bookmarkEnd w:id="3"/>
      <w:r>
        <w:rPr>
          <w:spacing w:val="-2"/>
          <w:sz w:val="28"/>
          <w:szCs w:val="28"/>
        </w:rPr>
        <w:t xml:space="preserve">Непредставление лицами, указанными в </w:t>
      </w:r>
      <w:hyperlink r:id="rId9">
        <w:r>
          <w:rPr>
            <w:rStyle w:val="InternetLink"/>
            <w:spacing w:val="-2"/>
            <w:sz w:val="28"/>
            <w:szCs w:val="28"/>
          </w:rPr>
          <w:t>пункте</w:t>
        </w:r>
      </w:hyperlink>
      <w:r>
        <w:rPr>
          <w:spacing w:val="-2"/>
          <w:sz w:val="28"/>
          <w:szCs w:val="28"/>
        </w:rPr>
        <w:t xml:space="preserve"> 1 настоящего Положения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, указанных в пункте 1 настоящего Положения, от замещаемой (занимаемой) должности, увольнение в установленном порядке с муниципальной службы.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рганизационно-правовым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заимодействию с органами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местного самоуправления                                              </w:t>
        <w:tab/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 xml:space="preserve">    А.А.Гашев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07F1DE43536F5C41F7B6BA3FFA9D34B862C85A83EB7B56D711F4AEE5BI1F4K" TargetMode="External"/><Relationship Id="rId5" Type="http://schemas.openxmlformats.org/officeDocument/2006/relationships/hyperlink" Target="consultantplus://offline/ref=307F1DE43536F5C41F7B6BA3FFA9D34B862B8BAF3BB1B56D711F4AEE5BI1F4K" TargetMode="External"/><Relationship Id="rId6" Type="http://schemas.openxmlformats.org/officeDocument/2006/relationships/hyperlink" Target="consultantplus://offline/ref=307F1DE43536F5C41F7B6BA3FFA9D34B862C84A93DB8B56D711F4AEE5BI1F4K" TargetMode="External"/><Relationship Id="rId7" Type="http://schemas.openxmlformats.org/officeDocument/2006/relationships/hyperlink" Target="consultantplus://offline/ref=307F1DE43536F5C41F7B6BA3FFA9D34B862C87A93DB8B56D711F4AEE5BI1F4K" TargetMode="External"/><Relationship Id="rId8" Type="http://schemas.openxmlformats.org/officeDocument/2006/relationships/hyperlink" Target="consultantplus://offline/ref=165C7AF604FD234458CB48ACC4F238BC5740BA57F348B2E23EAB0F918A6556DCDF89D04E6D7FB844D937FAy7D4K" TargetMode="External"/><Relationship Id="rId9" Type="http://schemas.openxmlformats.org/officeDocument/2006/relationships/hyperlink" Target="consultantplus://offline/ref=6BA6F3BA82FC747FD9231631E71B6D672E38235AA16332764279E83E4F208E623AC291F4GBNB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5:51:00Z</dcterms:modified>
  <cp:revision>4</cp:revision>
  <dc:subject/>
  <dc:title>ВОЛКОВА</dc:title>
</cp:coreProperties>
</file>