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66754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nformat"/>
        <w:bidi w:val="0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Федеральным законом от 06 октября 2003 года № 131-ФЗ «Об общих принципах организации местного самоуправления в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634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дорожн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тверждении порядка формирования и исполь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юджетных ассигнований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112.7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оздании дорожного фо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тверждении порядка формирования и исполь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юджетных ассигнований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widowControl w:val="false"/>
        <w:shd w:fill="FFFFFF" w:val="clear"/>
        <w:spacing w:lineRule="exact" w:line="280" w:before="0" w:after="0"/>
        <w:ind w:firstLine="851"/>
        <w:jc w:val="both"/>
        <w:rPr/>
      </w:pPr>
      <w:r>
        <w:rPr>
          <w:sz w:val="28"/>
          <w:szCs w:val="28"/>
        </w:rPr>
        <w:t>1. Создать дорожный фонд муниципального образования Усть-Лабинский район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дорожного фонда муниципального образования Усть-Лабинский район согласно приложению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</w:t>
      </w:r>
      <w:r>
        <w:rPr>
          <w:rStyle w:val="Style6"/>
          <w:rFonts w:cs="Arial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>, но не ранее 1 января 2014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дорож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Дорожный фонд муниципального образования Усть-Лабинский район формируется за счет средств бюджета муниципального образования Усть-Лабинский район, в целях финансового обеспечения дорожной деятельности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>, находящихся в собственности муниципального образования Усть-Лабинский район</w:t>
      </w:r>
      <w:bookmarkStart w:id="0" w:name="sub_201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>. Объем бюджетных ассигнований Фонда утверждается решением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Усть-Лабинский район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муниципального образования Усть-Лабинский район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bookmarkEnd w:id="0"/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ступлений в виде субсидий и иных межбюджетных трансфертов из бюджетов бюджетной системы Российской Федерации, Краснодарского края, на финансовое обеспечение дорожной деятельности в отношении автомобильных дорог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эксплуатации и использования имущества, входящего в состав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й сумм в возмещение вреда, причиняемого автомобильным дорогам общего пользования местного значен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Усть-Лабинский район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сть-Лабинский район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3"/>
      <w:bookmarkEnd w:id="1"/>
      <w:r>
        <w:rPr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финансовый орган муниципального образования Усть-Лабинский район (далее – финансовый орган)</w:t>
      </w:r>
      <w:r>
        <w:rPr/>
        <w:t xml:space="preserve"> </w:t>
      </w: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3"/>
      <w:bookmarkStart w:id="3" w:name="sub_1004"/>
      <w:bookmarkEnd w:id="2"/>
      <w:bookmarkEnd w:id="3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4" w:name="sub_1004"/>
      <w:bookmarkStart w:id="5" w:name="sub_1005"/>
      <w:bookmarkEnd w:id="4"/>
      <w:bookmarkEnd w:id="5"/>
      <w:r>
        <w:rPr>
          <w:sz w:val="28"/>
          <w:szCs w:val="28"/>
        </w:rPr>
        <w:t>5. Уполномоченным органом местного самоуправления муниципального образования Усть-Лабинский район, обеспечивающим использование средств Фонда, является администрация муниципального образования Усть-Лаби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05"/>
      <w:bookmarkStart w:id="7" w:name="sub_1006"/>
      <w:bookmarkEnd w:id="6"/>
      <w:bookmarkEnd w:id="7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 xml:space="preserve">, находящихся в собственности муниципального образования Усть-Лабинский район, на основании документа, подтверждающего поступление указанных в настоящем пункте денежных средств в бюджет муниципального образования Усть-Лабинский район, в том числе после заключения соответствующего договора (соглашения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между администрацией муниципального образования Усть-Лабинский район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8" w:name="sub_1006"/>
      <w:bookmarkStart w:id="9" w:name="sub_1007"/>
      <w:bookmarkEnd w:id="8"/>
      <w:bookmarkEnd w:id="9"/>
      <w:r>
        <w:rPr>
          <w:sz w:val="28"/>
          <w:szCs w:val="28"/>
        </w:rPr>
        <w:t>7. В целях разработки проекта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финансовый орган муниципального образования Усть-Лабинский район доводит до администрации муниципального образования Усть-Лабинский район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bookmarkStart w:id="10" w:name="sub_1007"/>
      <w:bookmarkStart w:id="11" w:name="sub_1008"/>
      <w:bookmarkEnd w:id="10"/>
      <w:bookmarkEnd w:id="11"/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bookmarkStart w:id="12" w:name="sub_1008"/>
      <w:bookmarkEnd w:id="12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находящихся в собственности муниципального образования Усть-Лабинский район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, ремонт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ение деятельности подведомственных администрации муниципального образования Усть-Лабинский район </w:t>
      </w:r>
      <w:r>
        <w:rPr>
          <w:rStyle w:val="Style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0"/>
      <w:bookmarkEnd w:id="13"/>
      <w:r>
        <w:rPr>
          <w:sz w:val="28"/>
          <w:szCs w:val="28"/>
        </w:rPr>
        <w:t xml:space="preserve">9. Администрация муниципального образования Усть-Лабинский район ежеквартально, но не позднее 15-го числа месяца, следующего за отчетным, направляет отчет об использовании средств Фонда в </w:t>
      </w:r>
      <w:hyperlink w:anchor="sub_100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</w:t>
        </w:r>
      </w:hyperlink>
      <w:r>
        <w:rPr>
          <w:sz w:val="28"/>
          <w:szCs w:val="28"/>
        </w:rPr>
        <w:t>инансовый орган муниципального образования Усть-Лабинский район.</w:t>
      </w:r>
    </w:p>
    <w:p>
      <w:pPr>
        <w:pStyle w:val="Style12"/>
        <w:widowControl w:val="false"/>
        <w:shd w:fill="FFFFFF" w:val="clear"/>
        <w:spacing w:before="0" w:after="0"/>
        <w:ind w:firstLine="851"/>
        <w:jc w:val="both"/>
        <w:rPr/>
      </w:pPr>
      <w:bookmarkStart w:id="14" w:name="sub_1010"/>
      <w:bookmarkEnd w:id="14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Заместитель главы муниципального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образования Усть-Лабинский район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о вопросам строительства, ЖКХ,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ромышленности, тран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энергообеспечения и связи</w:t>
        <w:tab/>
        <w:tab/>
        <w:tab/>
        <w:tab/>
        <w:tab/>
        <w:tab/>
        <w:tab/>
        <w:t>Н.А.Сотнико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C213C6C504EBE3BBD4BB19F2521254061D384D2981AB88823D192F0F36CE0032BD4189A13DBB6Cg8hCK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7:35:00Z</dcterms:modified>
  <cp:revision>4</cp:revision>
  <dc:subject/>
  <dc:title>ВОЛКОВА</dc:title>
</cp:coreProperties>
</file>