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08468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 xml:space="preserve">Руководствуясь статьей 14.1 </w:t>
      </w:r>
      <w:r>
        <w:rPr>
          <w:rFonts w:eastAsia="Calibri"/>
          <w:color w:val="000000"/>
          <w:szCs w:val="28"/>
          <w:lang w:eastAsia="en-US"/>
        </w:rPr>
        <w:t xml:space="preserve">Закона Краснодарского края от 5 ноября 2002 года № 532-КЗ «Об основах регулирования земельных отношений в Краснодарском крае», Уставом муниципального образования Усть-Лабинский район, </w:t>
      </w:r>
      <w:r>
        <w:rPr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43050</wp:posOffset>
                </wp:positionH>
                <wp:positionV relativeFrom="page">
                  <wp:posOffset>3288030</wp:posOffset>
                </wp:positionV>
                <wp:extent cx="5316855" cy="26581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855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октября 2011 года № 7 протокол № 20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еречня свободных земельных участков, государственн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д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оставления гражданам, имеющих трех и более детей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65pt;height:209.3pt;mso-wrap-distance-left:7.1pt;mso-wrap-distance-right:7.1pt;mso-wrap-distance-top:0pt;mso-wrap-distance-bottom:0pt;margin-top:258.9pt;mso-position-vertical-relative:page;margin-left:12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октября 2011 года № 7 протокол № 20 «Об утверж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еречня свободных земельных участков, государственн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дл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едоставления гражданам, имеющих трех и более детей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12 октября 2011 года № 7,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х трех и более детей» изменения, изложив приложение к решению в новой редакции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 xml:space="preserve">транспорта, энергообеспечения и связи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6 октября 2013 года № 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2 октября 2011 г № 7,</w:t>
      </w:r>
    </w:p>
    <w:p>
      <w:pPr>
        <w:pStyle w:val="Normal"/>
        <w:ind w:left="2832" w:right="-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№ 20 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6 октября 2013 года № 4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41)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вободных земель и (или) свободных земельных участк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ая собственность на которые не разграничена, и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в муниципальной собственности, предназначенных д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в аренду заявителям, имеющих трех и более детей</w:t>
      </w:r>
    </w:p>
    <w:tbl>
      <w:tblPr>
        <w:tblW w:w="1113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09"/>
        <w:gridCol w:w="2068"/>
        <w:gridCol w:w="109"/>
        <w:gridCol w:w="3284"/>
        <w:gridCol w:w="109"/>
        <w:gridCol w:w="2180"/>
        <w:gridCol w:w="1701"/>
        <w:gridCol w:w="415"/>
      </w:tblGrid>
      <w:tr>
        <w:trPr>
          <w:trHeight w:val="780" w:hRule="atLeast"/>
        </w:trPr>
        <w:tc>
          <w:tcPr>
            <w:tcW w:w="10719" w:type="dxa"/>
            <w:gridSpan w:val="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квартала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расположение  земельного участка</w:t>
            </w:r>
          </w:p>
        </w:tc>
        <w:tc>
          <w:tcPr>
            <w:tcW w:w="2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едполагаемый размер земельного участка (кв.м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19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осточное сельское поселение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605001:1173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Восточная,ул.Северная,уч.12 А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нинское сельское поселение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мовское сельское поселение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803001:2170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Вимовец,ул.Кубанская,уч.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803001:2169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Вимовец,ул.Кубанская,уч.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803001:2168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Вимовец,ул.Кубанская,уч.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803001:2172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Вимовец, ул.Школьна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дожское сельское поселение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:398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 ул.Северная, уч.9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:35:1011002:377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. Ладожская, ул.Железная, уч.6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ПХ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:399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 ул.Железная, уч.13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управления по вопросам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»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х отношений и учета 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й собственности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и муниципального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113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я Усть-Лабинский район                                                                                         Е.Н.Дудник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20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0-17T10:00:00Z</dcterms:modified>
  <cp:revision>3</cp:revision>
  <dc:subject/>
  <dc:title>ВОЛКОВА</dc:title>
</cp:coreProperties>
</file>