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9281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выполнением ранее принятых решений Совета муниципального образования Усть-Лабинский район, руководствуясь статьей 33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нятии с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тдельных решен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нятии с контро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тдельных решен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нять с контроля решения Совета муниципального образования Усть-Лабинский район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6 октября 2013 года № 9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2"/>
        <w:gridCol w:w="7444"/>
      </w:tblGrid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16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ешения</w:t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72" w:hanging="0"/>
              <w:jc w:val="center"/>
              <w:rPr>
                <w:bCs/>
              </w:rPr>
            </w:pPr>
            <w:r>
              <w:rPr>
                <w:b/>
              </w:rPr>
              <w:t>Сессия № 30 от 01.11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4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решение Совета муниципального образования Усть-Лабинский район от 2 октября 2009 года «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</w:r>
          </w:p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</w:rPr>
              <w:t>Сессия № 31 от 23.11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8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Усть-Лабинского район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2 от 21.12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7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О присвоение муниципальному бюджетному учреждению культуры «Муниципальный историко-краеведческий музей Усть-Лабинского района» имени М.И.Петренко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3 от 15.01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both"/>
              <w:rPr/>
            </w:pPr>
            <w:r>
              <w:rPr/>
              <w:t xml:space="preserve">О передаче имущества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 xml:space="preserve">Сессия № 34 от 5.02.2013г.  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4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/>
              <w:t>О получении кредитов в коммерческих банках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6 от 29.03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2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публиковании проекта новой редакции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новой редакции устава муниципального образования Усть-Лабинский район на 2013 год и на период до 2015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3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2"/>
        <w:gridCol w:w="7444"/>
      </w:tblGrid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7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имущества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7 от 17.04. 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мероприятий по ликвидации последствий разрушения кровли здания, расположенного по адресу город Усть-Лабинск, ул. Заполотняная,15</w:t>
            </w:r>
          </w:p>
          <w:p>
            <w:pPr>
              <w:pStyle w:val="Normal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8 от 15.05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 опубликовании отчета об исполнении бюджета муниципального образования Усть-Лабинский район за 2012 год, назначении даты проведения публичных слушаний, создании оргкомитета по проведению публичных слушаний</w:t>
            </w:r>
          </w:p>
          <w:p>
            <w:pPr>
              <w:pStyle w:val="Normal"/>
              <w:ind w:left="72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О списании объекта недвижимости, находящегося в оперативном управлении муниципального бюджетного общеобразовательного учреждения средняя общеобразовательная школа № 14 муниципального образования Усть-Лабинский район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9 от 11.06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отчета об использовании бюджета муниципального образования Усть-Лабинский район за 2012 год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40 от 2.08.2013г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писании объектов недвижимости, находящихся в оперативном управлении муниципального автономного общеобразовательного учреждения средняя общеобразовательная школа № 3 г. Усть-Лабинск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казании адресной социальной помощи нуждающейся семье Клочкова С.А. за счет средств бюджет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организационным</w:t>
      </w:r>
    </w:p>
    <w:p>
      <w:pPr>
        <w:pStyle w:val="Normal"/>
        <w:rPr/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 управления по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/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Normal"/>
        <w:rPr/>
      </w:pPr>
      <w:r>
        <w:rPr>
          <w:sz w:val="28"/>
          <w:szCs w:val="28"/>
        </w:rPr>
        <w:t>само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55:00Z</dcterms:created>
  <dc:creator>Юля</dc:creator>
  <dc:description/>
  <cp:keywords/>
  <dc:language>en-US</dc:language>
  <cp:lastModifiedBy>sektorsovet</cp:lastModifiedBy>
  <cp:lastPrinted>2013-10-17T14:54:00Z</cp:lastPrinted>
  <dcterms:modified xsi:type="dcterms:W3CDTF">2019-04-24T05:33:00Z</dcterms:modified>
  <cp:revision>17</cp:revision>
  <dc:subject/>
  <dc:title>ВОЛКОВА</dc:title>
</cp:coreProperties>
</file>