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69960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целях реализации Федерального закона РФ от 07 февраля 2011 года     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я Совета муниципального образования Усть-Лабинский район от 16 октября 2013 года № 8 протокол № 41 «О принятии полномочий по осуществлению внешнего муниципального финансового контроля контрольно-счетных органов городского и сельских поселений муниципального образования», </w:t>
      </w: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Усть-Лабинский район р е ш и л</w:t>
      </w:r>
      <w:r>
        <w:rPr>
          <w:rFonts w:cs="Times New Roman" w:ascii="Times New Roman" w:hAnsi="Times New Roman"/>
          <w:sz w:val="28"/>
        </w:rPr>
        <w:t>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73860</wp:posOffset>
                </wp:positionH>
                <wp:positionV relativeFrom="page">
                  <wp:posOffset>3288030</wp:posOffset>
                </wp:positionV>
                <wp:extent cx="499808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т 06 декабря 2011 года № 4 протокол № 22 «Об утверждении структуры и штатной численности Контрольно-счетной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алат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5pt;height:144.9pt;mso-wrap-distance-left:7.1pt;mso-wrap-distance-right:7.1pt;mso-wrap-distance-top:0pt;mso-wrap-distance-bottom:0pt;margin-top:258.9pt;mso-position-vertical-relative:page;margin-left:131.8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т 06 декабря 2011 года № 4 протокол № 22 «Об утверждении структуры и штатной численности Контрольно-счетной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палаты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Внести в изменения в  решение Совета муниципального образования Усть-Лабинский район от 06 декабря 2011 года № 4 протокол № 22 «Об утверждении структуры и штатной численности Контрольно-счетной палаты муниципального образования Усть-Лабинский район», изложив приложение № 2 к решению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в сети Интернет.</w:t>
      </w:r>
    </w:p>
    <w:p>
      <w:pPr>
        <w:pStyle w:val="Style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6 октября 2013 года №14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протокол № 4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декабря 2011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6 октября 2013 года № 1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1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Style7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татная численность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 муниципального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должности, устанавливаемые для непосредственного исполнения полномочий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-счетной палаты муниципального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 Усть-Лабинс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нтрольно-счетной палаты муниципального образования Усть-Лабинс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обеспечения исполнения полномочий контрольно-счетного органа муниципального 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авливаются следующие должности муниципальной службы, подразделяемые по группам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должности муниципальной службы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 должности муниципальной службы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Колес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4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2:30:00Z</dcterms:modified>
  <cp:revision>3</cp:revision>
  <dc:subject/>
  <dc:title>ВОЛКОВА</dc:title>
</cp:coreProperties>
</file>