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3440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4790</wp:posOffset>
                </wp:positionH>
                <wp:positionV relativeFrom="page">
                  <wp:posOffset>3282315</wp:posOffset>
                </wp:positionV>
                <wp:extent cx="5340985" cy="144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 утверждении тарифов на оказание платны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х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луг муниципального бюджетного учреждения здравоохра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«Стоматологическая поликлиника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113.7pt;mso-wrap-distance-left:7.1pt;mso-wrap-distance-right:7.1pt;mso-wrap-distance-top:0pt;mso-wrap-distance-bottom:0pt;margin-top:258.45pt;mso-position-vertical-relative:page;margin-left:11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 утверждении тарифов на оказание платны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едицинских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луг муниципального бюджетного учреждения здравоохранен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«Стоматологическая поликлиника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1. Утвердить тарифы на оказание платных медицинских </w:t>
      </w:r>
      <w:r>
        <w:rPr>
          <w:bCs/>
          <w:sz w:val="28"/>
          <w:szCs w:val="28"/>
        </w:rPr>
        <w:t>услуг</w:t>
      </w:r>
      <w:r>
        <w:rPr>
          <w:color w:val="000000"/>
          <w:spacing w:val="-2"/>
          <w:sz w:val="28"/>
          <w:szCs w:val="28"/>
        </w:rPr>
        <w:t xml:space="preserve"> муниципального бюджетного учреждения здравоохранения «Стоматологическая поликлиника» Усть-Лабинского района согласно приложений № 1, 2,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4. Признать утратившим силу решение Совета муниципального образования Усть-Лабинский район от 06 апреля 2011 года № 13, протокол № 16 «Об утверждении тарифов на оказание платных медицинских услуг муниципального бюджетного учреждения здравоохранения «Стоматологическая поликлиника» Усть-Лаби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6"/>
          <w:sz w:val="28"/>
          <w:szCs w:val="28"/>
        </w:rPr>
        <w:t>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итики, образования, здравоохранения, культуре, спорту, делам молодежи, депутатской этике </w:t>
      </w:r>
      <w:r>
        <w:rPr>
          <w:sz w:val="28"/>
        </w:rPr>
        <w:t>(Ращупкина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6%3AC90"/>
            <w:bookmarkEnd w:id="0"/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платные медицинские амбулаторно-хирургические стоматологические услуги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ываемые населению за счет их личных средств и по договорам 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хозяйствующими субъектами (кроме экстренной медицинской помощи)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(без проведения лечебно-диагностических мероприят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специалиста (осмотр, сбор анамнеза, оформление документации, подключение дополнительных лечебных и диагностических процедур, консультативное заключе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едование стоматологического статуса первичного больного (осмотр, сбор анамнеза, заполнение зубной формулы, определение индексов КПУ, кп, КПУкп, ИГ, ПМА, состояние прикуса,  степени активности кариес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щь при неотложных стоматологических состояниях (включая осмотр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аппликацион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естезия внутриротовая (инфильтрационная, проводниковая, внутрипульпарная, интралигаментарн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ая анестезия (блокад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ндодонтическ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юретаж пародонтальных карманов в области двух зубов  с отслаиванием лоску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пародонтального абсце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гивопластика в области шести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пластика в области шести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пластика с аутотрансплантацией ( до шести зуб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 на хирургическом прие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времен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постоян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удаление зуба с разъединением корн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удаление зуба с выкраиванием слизисто-надкостничного лоскута и резекцией костной пласти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ретенированного, дистопированного з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альвеолярного отростка для подготовки к протезир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одного зуба с применением трансплантата при заболевании парод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раны в полости 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альвеолита с ревизией лун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кровотеч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ротовой разрез с дренированием ра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ой разрез , дренир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после внеротового разрез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вестрэ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кция верхушки корня од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кция верхушки корня двух и более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цисте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1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доброкачественного новообразования мягких тканей полости рта (папиллома, фиброма, эпулис, гипертрофический гингиви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ретенционной кисты – цисте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ретенционной кисты цисто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доброкачественного образования кости (одонтома, остеома и др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капюш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уздечки языка, губ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чение уздечки язы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доброкачественного образования ко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при переломах челюстей без смещения отлом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6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при переломах челюстей со смещением отлом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0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гатурное скрепление при вывихах зубов (один зуб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шины с одной  челю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ХО раны без наложения ш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одного ш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 перфорации верхнечелюстной пазух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слизистой оболочки полости 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кожи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кости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пункционна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жирование протока слюнной желез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камня из протока слюнной желез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алографи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розитирующая терапи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повязки, компресса с участием вра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ление вывиха нижней челю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остеотомия в области двух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мисекция, ампутация корня зуба без выкраивания слизисто-надкостничного лоску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мисекция, ампутация корня зуба с  выкраивания слизисто-надкостничного лоск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о-радикулярная сепа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ш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рубца на коже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 слюнного свищ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заболеваний слюнных желез, височнонижнечелюстного сустава - первое пос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заболеваний слюнных желез, височнонижнечелюстного сустава - последующее пос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арственных веществ в височно-нижнечелюстной суста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мплантата - прост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мплантата - сложн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направленной регенерации к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7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ция имплантации (введение одного цилиндрического титанового имплантат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437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при первичном заживлении зубного имплант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направленной регенерации пародонта                                                                     (6 участк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367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установки формирователя десны в области одного зуба имплант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лавный врач                                                                                        С.К. Стрельц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RANGE!A6%3AC91"/>
      <w:bookmarkStart w:id="2" w:name="RANGE!A6%3AC9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992"/>
      </w:tblGrid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3" w:name="RANGE!A6%3AC105"/>
            <w:bookmarkEnd w:id="3"/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латные медицинские амбулаторно-терапевтические стоматологическ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слуги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ываемые населению за счет их личных средств и по договорам 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хозяйствующими субъектами (кроме экстренной медицинской помощи)</w:t>
            </w:r>
          </w:p>
        </w:tc>
      </w:tr>
      <w:tr>
        <w:trPr>
          <w:trHeight w:val="167" w:hRule="atLeast"/>
        </w:trPr>
        <w:tc>
          <w:tcPr>
            <w:tcW w:w="97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1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(без проведения лечебно-диагностических мероприятий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специалиста (осмотр, сбор анамнеза, оформление документации, подключение дополнительных лечебных и диагностических процедур, консультативное заключе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</w:t>
            </w:r>
          </w:p>
        </w:tc>
      </w:tr>
      <w:tr>
        <w:trPr>
          <w:trHeight w:val="6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едование стоматологического статуса первичного больного (осмотр, сбор анамнеза, заполнение зубной формулы, определение индексов КПУ, кп, КПУкп, ИГ, ПМА, состояние прикуса,  степени активности кариес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неотложных стоматологических состояниях (включая осмот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нде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ное окрашивание кариозного пят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аппликацион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нутриротовая (инфильтрационная, проводниковая, внутрипульпарная, интралигаментарн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ая анестезия (блока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искусственн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цельнолит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лекарственного препарата на слизистую оболочку полости рта (1 сеан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термокоагуляция одного десневого сосочка, содержимого одного кан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плом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панация зуба, искусственн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риесогенности зубного налета (окраши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29"/>
        <w:gridCol w:w="963"/>
      </w:tblGrid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гигиене полости 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, санитарное просвещение, консультация матери, сопровождающих л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ессиональной гигиены 1 зуба (снятие над-, поддесневого зубного камня, шлифовка, полиров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профессиональной гигиены 1 зуба при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олеванииях пародонта (снятие над-, поддесневого зубного камня, шлифовка, полиров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ое применение реминерализирующих  и фторсодержащих препаратов     (1-4 зубов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зубов фторлаком, фторгеле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</w:t>
            </w:r>
          </w:p>
        </w:tc>
      </w:tr>
      <w:tr>
        <w:trPr>
          <w:trHeight w:val="153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работ на терапевтическом приеме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шлифовка одной фиссуры, сошлифовка некротических масс при кариесе в стадии пятна 1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Закрытие 1 фиссуры герметиком из химиоотверждаемого компози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Закрытие 1 фиссуры герметиком из светоотверждаемого компози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чение поверхностного кариеса методом серебр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1 и 5 класса по Блеку, кариес цемента кор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2 и 3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пломбы из композитов при поверхностном и среднем кариесе химического отверждения 1 и 5 класса по Блеку, кариес цемента кор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 одной пломбы из композитов  при поверхностном и среднем кариесе химического отверждения 2 и 3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 одной пломбы из композитов  при поверхностном и среднем кариесе химического отверждения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лечебной прокладки при глубоком кариес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беливание коронки зуба                                             (1 сеанс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1 и 5 класса по Блеку, кариес цемента корня (линейная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1 и 5 класса по Блеку, кариес цемента корня                   (сэндвич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2 и 3 класса по Блеку (линейная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8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2 и 3 класса по Блеку (сэндвич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29"/>
        <w:gridCol w:w="963"/>
      </w:tblGrid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одной пломбы при поверхностном и среднем кариесе 4 класса по Блеку (линейная техника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Наложение одной пломбы при поверхностном и среднем кариесе 4 класса по Блеку (сэндвич техника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Восстановление цвета и формы зуба при некариозных поражениях твердых тканей зубов (эрозия, клиновидный дефект, гипоплазия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вета эмал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ормы зуба при отсутствии твердых тканей до 1/2 коронки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3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ормы зуба при полном отсутствии коронки зуба (включена работа по подготовке корневого канала для рамки, пост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4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зубных рядов: за каждый зуб (тремы, диастем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при врожденных аномалиях формы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0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Полировка пломбы из композита при лечении кариозных полостей 1, 2, 3, 5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Полировка пломбы при реставрационных работах и при лечении кариозных полостей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</w:tr>
      <w:tr>
        <w:trPr>
          <w:trHeight w:val="153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додонтические виды работ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поста в корневом канал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ампутационным методом без наложения пломб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импрегнационным методом                  (без наложения пломб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одного хорошо проходимого корневого  канала без применения средств резорб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одного корневого канала с применением средств механического и химического расшир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арственных средств в корневой канал при лечении деструктивных форм периодонти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турация одного корневого канала гуттаперч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цинк-эвгеноловой пасто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резорцин-формалиновой пасто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фосфат-цемент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влечение фиксированного инородного тела из одного корневого канал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ание одного канала под штиф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назубных отложений ручным способом полностью (не менее 5 зубов) с обязательным указанием зубной формул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назубных отложений с помощью ультразвуковой аппаратуры полностью (не менее 5 зубов) с обязательным указанием зубной формул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992"/>
      </w:tblGrid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ум -терапия           (1 сеанс, проводится врачо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и анализ окклюд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ифовка эмали со ската бугра одного з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жение одного звена шины из лигатурной проволоки (временное шинир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зубов с применением композита                             (в области одного зуб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массаж дес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зубов штифтами с внутриканальной фиксаци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повязка на слизистую оболочку полости рта (1 сеан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орош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апплик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инстилля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ое лечение пародонтальных карманов: повяз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нирование зубов с применением стекловолоконных материалов (риббонд и другие) крепление к коронке одного з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 одной единицы дефекта зубного ряда с применением стекловолоконных материалов и фотополимеров прямым способом: в области фронтальных зуб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6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одной  единицы дефекта зубного ряда с применением стекловолоконных материалов и фотополимеров  прямым способом: в области премоля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одной  единицы дефекта зубного ряда с применением стекловолоконных материалов и фотополимеров  прямым способом: в области моля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4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одной фасетки фотополим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асетки на металлической ортопедической конструкции фотополим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заболеваний слизистой оболочки полости рта (1 сеан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заболеваний слизистой оболочки полости рта (каждый последующ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ретаж пародонтальных карманов в области двух зубов без отслаивания лоску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                                                 С.К. Стрельц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латные медицинские услуги, оказываемые в зубопротезном отделении 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населению за счет их личных средств и по договорам с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ми субъектами (кроме экстренной медицинской помощи)</w:t>
            </w:r>
          </w:p>
        </w:tc>
      </w:tr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               </w:t>
            </w:r>
            <w:r>
              <w:rPr>
                <w:bCs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 пластмассовым зуб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2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3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4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5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6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4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7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1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8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4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9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7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0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0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1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3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2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6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3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9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4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7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ъемного  протеза с 14-ю пластмассовыми зубами, поставленными в анатомическом артикулятор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38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или установка в протезе 1 дополнительного зуба из пластмас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2-х дополнительных зубов из пластмас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3-х дополнительных зубов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4-х дополнительных зубов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штампованного сталь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пластмассового (накусочной пластин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3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прокладки к пластмассовому базис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индивидуальной жесткой ложки (быстродействующая пластмасса)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гнутого одноплечевого (проволоч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ровка пластмассового протеза лит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43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уги верхней или нижней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8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литого (вместо дуг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21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в составе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с фасеткой из пластмассы  в составе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опорно-удержива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пружинис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Роуча (Т-образ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Джексона (кольцеобраз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одного звена многозвеньевого кламм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кладки окклюзионной (лап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тли для крепления с пластмасс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едла (сетки) для крепления базисной 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деталей серебряным припо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штампованной стальной восстановитель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 стальной бюгельной (под опорно-удерживающий кламме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штампованной стальной с пластмассовой облицов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 (или композит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 со штиф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литой из ста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литой из стали с пластмассовой облицов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40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литой из КХ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86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, спаянной со штифтом и облицованной пластмасс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стали для штампованно-паянн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стали с пластмассовой  фасеткой для штампованно-паянн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литого из КХС в составе литого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КХС с фасеткой в составе  лит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41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пластмассового в несъемном протезе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штифтового из КХ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9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апки в мостовидном протезе для увеличения площади спай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кладки культевой литой со штифтом не прямым мето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ппы пластмассовой несъемной на зубной ря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3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пластмассовой облицовки (1 фасетки) в полости 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стальных протезов серебряным припоем (за каждую пайку элем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оронки  металлокерамической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4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металлокерамического в составе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1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металлокерамического с культевой вклад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0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лескопических коронок (па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7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одного перелома базиса в пластмассовом проте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двух переломов базиса в пластмассовом проте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тарой коронки штампован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ов слепочной массой альгинантного ря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иагностических моделей (одна па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кламмера гнутого одноплечев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2-х кламмеров гнутых одноплеч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ятие слепков силиконовой массой для м/к или литых несъемных зубных протезов (на 1 коронк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ция торуса или 1 экзостоза в базисе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азировка пластмассового баз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протеза изготовленного в другом лечебном учрежде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врача-стоматолога ортоп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ов  разовой ложкой (1 лож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оксерской капп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0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овая или инфильтрационная анестез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зуба (дентальный снимо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штампованных коронок на цемент (за 1 коронк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коронок на временный цемент ( 1 корон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пришлифовывание зубов (1 зуб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металлокерамической или цельнолит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ксация на цемент металлокерамических и цельнолитых корон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                                                 С.К. Стрельц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4" w:name="RANGE!A1%3AC93"/>
      <w:bookmarkStart w:id="5" w:name="RANGE!A1%3AC93"/>
      <w:bookmarkEnd w:id="5"/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23:00Z</dcterms:created>
  <dc:creator>Юля</dc:creator>
  <dc:description/>
  <cp:keywords/>
  <dc:language>en-US</dc:language>
  <cp:lastModifiedBy>user</cp:lastModifiedBy>
  <cp:lastPrinted>2013-10-29T16:16:00Z</cp:lastPrinted>
  <dcterms:modified xsi:type="dcterms:W3CDTF">2013-10-29T12:16:00Z</dcterms:modified>
  <cp:revision>5</cp:revision>
  <dc:subject/>
  <dc:title>ВОЛКОВА</dc:title>
</cp:coreProperties>
</file>