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76648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02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02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Усть-Лабинский муниципальный район Краснодарского края на 2025 год и на плановый период 2026 и 2027 годов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ксту слова «муниципального образования Усть-Лабинский район» заменить словами «муниципального образования Усть-Лабинский муниципальный район Краснодарского края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ункты 1,2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24 915 444,8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363 075 142,4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8 000 000,00 рублей, в том числе верхн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 район Краснодарского края в сумме 238 159 6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82 555 0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588 137 1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20 418 268,00 рублей и на 2027 год в сумме 3 613 456 9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74 680 2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в сумме 100 000 0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28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Утвердить объем иных межбюджетных трансфертов из бюджета муниципального образования Усть-Лабинский муниципальный район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2 846 298,8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риложения 1,2,3,4,5,6,7,8,9,10,11,18,19,20,21,24 изложить в новой редакции согласно приложениям 1-16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88365</wp:posOffset>
                  </wp:positionH>
                  <wp:positionV relativeFrom="paragraph">
                    <wp:posOffset>15176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2:00Z</dcterms:created>
  <dc:creator>Юля</dc:creator>
  <dc:description/>
  <cp:keywords/>
  <dc:language>en-US</dc:language>
  <cp:lastModifiedBy>Tatyana</cp:lastModifiedBy>
  <cp:lastPrinted>2025-02-12T10:22:00Z</cp:lastPrinted>
  <dcterms:modified xsi:type="dcterms:W3CDTF">2025-02-12T09:18:00Z</dcterms:modified>
  <cp:revision>5</cp:revision>
  <dc:subject/>
  <dc:title>ВОЛКОВА</dc:title>
</cp:coreProperties>
</file>