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92239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Прокуратуры Краснодарского края по вопросу безвозмездной передачи в собственность Российской Федерации объектов муниципальной собственности, расположенных по адресу: г. Усть-Лабинск,       ул. Ободовского, 31, руководствуясь Федеральным законом от 31 декабря 2005 года № 199-ФЗ «О внесении изменений в отдельные законодательные акты Российской Федерации в связи с совершенствованием разграничения полномочий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05 августа 2009 года № 5 протокол № 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 передаче в собственность Российской Федерации муниципального недвижимого имущества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05 августа 2009 года № 5 протокол № 4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 передаче в собственность Российской Федерации муниципального недвижимого имущества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муниципального образования Усть-Лабинский район от 05 августа 2009 года № 5 протокол № 44 «О передаче в собственность Российской Федерации муниципального недвижимого имущества» следующие изменения:</w:t>
      </w:r>
    </w:p>
    <w:p>
      <w:pPr>
        <w:pStyle w:val="Normal"/>
        <w:tabs>
          <w:tab w:val="clear" w:pos="708"/>
          <w:tab w:val="right" w:pos="9354" w:leader="none"/>
        </w:tabs>
        <w:spacing w:lineRule="exact" w:line="340"/>
        <w:ind w:firstLine="708"/>
        <w:jc w:val="both"/>
        <w:rPr/>
      </w:pPr>
      <w:r>
        <w:rPr>
          <w:sz w:val="28"/>
          <w:szCs w:val="28"/>
        </w:rPr>
        <w:t>1) изложить пункт 2 решения в следующей редакции:</w:t>
        <w:tab/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«Контроль за исполнением настоящего решения возложить на заместителя главы муниципального образования Усть-Лабинский район В.Ф.Мартиянова»;</w:t>
      </w:r>
    </w:p>
    <w:p>
      <w:pPr>
        <w:pStyle w:val="ConsPlusNormal"/>
        <w:widowControl/>
        <w:bidi w:val="0"/>
        <w:spacing w:lineRule="exact" w:line="3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бавить перечень имущества, передаваемого в собственность Российской Федерации пунктом 4;</w:t>
      </w:r>
    </w:p>
    <w:p>
      <w:pPr>
        <w:pStyle w:val="ConsPlusNormal"/>
        <w:widowControl/>
        <w:bidi w:val="0"/>
        <w:spacing w:lineRule="exact" w:line="3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к реш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Усть-Лабинский район от 05 августа 2009 года № 5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05 августа 2009 года № 5 протокол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в собственность Российской Феде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недвижимого имуще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6 апреля 2011года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05 августа 2009 года № 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токол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ередаваемого в собственность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20"/>
        <w:gridCol w:w="2005"/>
        <w:gridCol w:w="1142"/>
        <w:gridCol w:w="134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муще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, кв.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1;1/1;2;3;4;5;6;7;8;9;10;11;12;13 в здании литер А. Этаж: Подвал № 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8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 № 1 литер Б1, этаж: 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24,25,26,27,28,29,30,31,32,33,34,35,36,37,3/1 в здании литер А. Этаж: 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99,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38;39;40;41;42;43;44;45;46;47;48;49;50;4/1 литер А, Этаж: 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25:00Z</dcterms:created>
  <dc:creator>Юля</dc:creator>
  <dc:description/>
  <cp:keywords/>
  <dc:language>en-US</dc:language>
  <cp:lastModifiedBy>User</cp:lastModifiedBy>
  <cp:lastPrinted>2011-04-08T14:24:00Z</cp:lastPrinted>
  <dcterms:modified xsi:type="dcterms:W3CDTF">2011-04-08T10:25:00Z</dcterms:modified>
  <cp:revision>2</cp:revision>
  <dc:subject/>
  <dc:title>ВОЛКОВА</dc:title>
</cp:coreProperties>
</file>