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54748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8760</wp:posOffset>
                </wp:positionV>
                <wp:extent cx="500507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25 июня 2010 года № 21 протокол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Об установлении тарифов на платные медицинские услуги, оказываемые муниципальным учрежд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61pt;mso-wrap-distance-left:7.05pt;mso-wrap-distance-right:7.05pt;mso-wrap-distance-top:0pt;mso-wrap-distance-bottom:0pt;margin-top:18.8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25 июня 2010 года № 21 протокол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Об установлении тарифов на платные медицинские услуги, оказываемые муниципальным учрежд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риложении к решению «Тарифы на платные медицинские услуги муниципального учреждения здравоохранения «Центральная районная больница» Усть-Лабинского района пункт 21 «Онкомаркеры (маркеры)» дополнить подпунктами 21.4., 21.5., ввести дополнительно: пункт 46 «ЭКГ мониторирование (Холтеровское мониторирование)» подпункты 46.1.; 46.2.; 46.3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преля 2011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5 июня 2010 года № 2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рифы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платные медицинские услуги муниципального бюджетного учрежд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дравоохранения «Центральная районная больница»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0"/>
        <w:gridCol w:w="1657"/>
        <w:gridCol w:w="1668"/>
      </w:tblGrid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оимость,    руб.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нкомаркер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4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онкомаркера СА-19-9 в сыворотке крови методом ИХЛ. Маркер рака поджелудочной железы и панкреатита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5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альфа-фетапротеина (АФП) в сыворотке крови методом ИХЛ. Маркер рака яичника, печени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КГ мониторирование (Холтеровское мониторирование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20-24 час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1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2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сть-Лабинского района</w:t>
        <w:tab/>
        <w:tab/>
        <w:tab/>
        <w:tab/>
        <w:tab/>
        <w:tab/>
        <w:tab/>
        <w:t>Т.В.Ращупк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4:00Z</dcterms:created>
  <dc:creator>Юля</dc:creator>
  <dc:description/>
  <cp:keywords/>
  <dc:language>en-US</dc:language>
  <cp:lastModifiedBy>User</cp:lastModifiedBy>
  <cp:lastPrinted>2011-04-11T09:50:00Z</cp:lastPrinted>
  <dcterms:modified xsi:type="dcterms:W3CDTF">2011-04-11T05:54:00Z</dcterms:modified>
  <cp:revision>2</cp:revision>
  <dc:subject/>
  <dc:title>ВОЛКОВА</dc:title>
</cp:coreProperties>
</file>