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0900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71780</wp:posOffset>
                </wp:positionV>
                <wp:extent cx="51034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28.8pt;mso-wrap-distance-left:7.05pt;mso-wrap-distance-right:7.05pt;mso-wrap-distance-top:0pt;mso-wrap-distance-bottom:0pt;margin-top:21.4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Опубликовать проект уточненного индикативного плана социально-экономического развития муниципального образования Усть-Лабинский район на 2011 год и на период до 2013 года, в газете «Сельская Новь» (приложение №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на 26 апреля 201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муниципального образования Усть-Лабинский район В.Ф.Мартияно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проекта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Лабинский район на 2011 год и на период до 2013 года, назнач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 </w:t>
        <w:tab/>
        <w:tab/>
        <w:tab/>
        <w:tab/>
        <w:tab/>
        <w:t xml:space="preserve"> 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(по полному кругу предприятий)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конец года во всех категориях хозяй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ранспорт 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ынки товаров и услуг (по полному кругу предприяти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ортно-туристический комплек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Усть-Лаб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иально-культурной сфе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-2160" w:leader="none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1-2013 гг.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уточненного индикативного плана социально-экономического развития муниципального образования Усть-Лабинский район на 2011 год и на период до 2013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точненный индикативный план социально-экономического развития муниципального образования Усть-Лабинский район на 2011 год и на период до 2013 года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9:00Z</dcterms:created>
  <dc:creator>Юля</dc:creator>
  <dc:description/>
  <cp:keywords/>
  <dc:language>en-US</dc:language>
  <cp:lastModifiedBy>User</cp:lastModifiedBy>
  <cp:lastPrinted>2011-04-08T08:59:00Z</cp:lastPrinted>
  <dcterms:modified xsi:type="dcterms:W3CDTF">2011-04-08T05:09:00Z</dcterms:modified>
  <cp:revision>9</cp:revision>
  <dc:subject/>
  <dc:title>ВОЛКОВА</dc:title>
</cp:coreProperties>
</file>