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94504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17345</wp:posOffset>
                </wp:positionH>
                <wp:positionV relativeFrom="paragraph">
                  <wp:posOffset>231140</wp:posOffset>
                </wp:positionV>
                <wp:extent cx="5347970" cy="1592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4 апреля 2010 года № 14 протокол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муниципальной целев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Культура Усть-Лабинского района 2010-201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25.4pt;mso-wrap-distance-left:7.05pt;mso-wrap-distance-right:7.05pt;mso-wrap-distance-top:0pt;mso-wrap-distance-bottom:0pt;margin-top:18.2pt;mso-position-vertical-relative:text;margin-left:1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14 апреля 2010 года № 14 протокол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муниципальной целевой про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Культура Усть-Лабинского района 2010-201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целях реализации муниципальной целевой программы «Культура Усть-Лабинского района 2010-2012 годы», утвержденной Решением Совета муниципального образования Усть-Лабинский район от 14 апреля 2010 года № 14 протокол № 2 «Об утверждении муниципальной целевой программы «Культура Усть-Лабинского района 2010-2012 годы»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Усть-Лабинский район 14 апреля 2010 года № 14 протокол № 2 «Об утверждении муниципальной целевой программы «Культура Усть-Лабинского района 2010-2012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полнить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целевой программы «Культу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2010-2012 годы» абзацем следующего содержания: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ординатор Программы – отдел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паспорта программы «Исполнители Программы» изложить в новой редакции: «Исполнители Программы - учреждения, подведомственные отделу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паспорт Программы пунктом 6 «Механизм реализации Программы» следующего содержания: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еханизм реализации Программы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Отдел культуры 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в процессе реализации Программы: организует координацию деятельности исполнителей мероприятий Программы; нормативно-правовое и методическое обеспечение реализации Программы; информационную и разъяснительную работу, направленную на освещение целей и задач Программы; осуществляет оценку социально-экономической эффективности, целевых индикаторов и показателей реализации Программы в целом; осуществляет контроль за ходом реализации Программы в целом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Программы, в соответствии с установленным порядком, осуществляет Координатор Программы - Отдел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могут принимать участие учреждения, подведомственные отделу культуры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:</w:t>
      </w:r>
    </w:p>
    <w:p>
      <w:pPr>
        <w:pStyle w:val="ConsPlusNormal"/>
        <w:widowControl/>
        <w:bidi w:val="0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учреждениям, подведомственным отделу культуры администрации муниципального образования Усть-Лабинский район, в соответствии с абзацем 2 пунктом 1 статьей 78.1 Бюджетного кодекса Российской Федерации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Субсидии на иные цели предоставляются в соответствии с порядком предоставления субсидий, утвержденным администрацией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на основании соглашений, заключенных отделом культуры администрации муниципального образования Усть-Лабинский район и подведомственными учреждениями в установленном законодательством порядке, через лицевые счета по учету бюджетных средств, открытые в финансовом управлении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глашениях о предоставлении субсидий учреждениям, подведомственным отделу культуры администрации муниципального образования Усть-Лабинский район должны быть предусмотрены: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я Программы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и сроки предоставления субсидий;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порядок представления отчетности;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, предусматривающая возврат в бюджет муниципального образования Усть-Лабинский район субсидий в случае их нецелевого использования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ложить пункт 3 «План мероприятий Программы, объемы и источники финансирования» в новой редакции согласно приложению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6 паспорта считать соответственно пунктом 7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Краснодарского края от 14 апреля 2010 года № 14 протокол № 2 «Об утверждении районной целевой программы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льтура Усть-Лабинского райо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Heading6"/>
        <w:ind w:left="22" w:right="0" w:hanging="0"/>
        <w:rPr/>
      </w:pPr>
      <w:r>
        <w:rPr/>
        <w:t xml:space="preserve">Отделом культуры администрации </w:t>
      </w:r>
    </w:p>
    <w:p>
      <w:pPr>
        <w:pStyle w:val="Heading6"/>
        <w:ind w:left="22" w:right="0" w:hanging="0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В.В.Ту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финансам,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м районе                                                             И.И. Сыч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6 апреля 2011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отокол № 1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4 апреля 2010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отоко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рограмм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 финансир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"/>
        <w:gridCol w:w="6991"/>
        <w:gridCol w:w="1631"/>
      </w:tblGrid>
      <w:tr>
        <w:trPr>
          <w:trHeight w:val="72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52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искусства Усть-Лабинского района, организация досуга населения, поддержка творческих коллективов и выявление молодых дарований, сохранение культурного наследия народов этнических групп, проживающих на территории района эстетическое воспитание детей и молодеж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 000</w:t>
            </w:r>
          </w:p>
        </w:tc>
      </w:tr>
      <w:tr>
        <w:trPr>
          <w:trHeight w:val="578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тюмов для творческих коллективов учреждений, подведомственных отделу культуры (МОУ ДОД ДШИ ст. Воронежской,  МОУ ДОД ДШИ ст. Новолабинской, МОУ ДОД ДМШ г. Усть-Лабинска, РМБУК РДК «Кубань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</w:tr>
      <w:tr>
        <w:trPr>
          <w:trHeight w:val="373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краевом фестивале «Легенды Тамани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248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скусства Усть-Лабинского райо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000</w:t>
            </w:r>
          </w:p>
        </w:tc>
      </w:tr>
      <w:tr>
        <w:trPr>
          <w:trHeight w:val="24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аянов (РМБУК РДК «Кубань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</w:t>
            </w:r>
          </w:p>
        </w:tc>
      </w:tr>
      <w:tr>
        <w:trPr>
          <w:trHeight w:val="340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хранение культурного наслед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00</w:t>
            </w:r>
          </w:p>
        </w:tc>
      </w:tr>
      <w:tr>
        <w:trPr>
          <w:trHeight w:val="283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ргтехники (музыкальный центр,  ноутбук-2шт.) для Музе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</w:tr>
      <w:tr>
        <w:trPr>
          <w:trHeight w:val="28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хранение и развитие кинематографии в Усть-Лабинском район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000</w:t>
            </w:r>
          </w:p>
        </w:tc>
      </w:tr>
      <w:tr>
        <w:trPr>
          <w:trHeight w:val="28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приобретение видеопроектора (кинотеатр «Знамя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нформационное обеспеч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5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инопроектора, экрана, ноутбука, ксерокса для МБОУ ДОД «ДМШ ст. Ладожская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ргтехники для РОМ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ого: 1 000 тыс. (один миллион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  <w:tab/>
        <w:tab/>
        <w:tab/>
        <w:tab/>
        <w:tab/>
        <w:tab/>
        <w:tab/>
        <w:t xml:space="preserve">       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4895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09:00Z</dcterms:created>
  <dc:creator>Юля</dc:creator>
  <dc:description/>
  <cp:keywords/>
  <dc:language>en-US</dc:language>
  <cp:lastModifiedBy>User</cp:lastModifiedBy>
  <cp:lastPrinted>2011-04-08T15:10:00Z</cp:lastPrinted>
  <dcterms:modified xsi:type="dcterms:W3CDTF">2011-04-08T11:12:00Z</dcterms:modified>
  <cp:revision>3</cp:revision>
  <dc:subject/>
  <dc:title>ВОЛКОВА</dc:title>
</cp:coreProperties>
</file>