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1362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8"/>
          <w:numId w:val="1"/>
        </w:numPr>
        <w:ind w:left="0" w:right="0" w:hanging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привести в соответствие с настоящим решением штатное расписание,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муниципального образования Усть-Лабинский район В.В.Туз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>Е.В. Неди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внес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дину Е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ртиянову В.Ф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узову В.В.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ельская новь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щий отде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 xml:space="preserve">       Е.В. Не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«____» ____________ 2011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28T07:35:00Z</dcterms:modified>
  <cp:revision>3</cp:revision>
  <dc:subject/>
  <dc:title>ВОЛКОВА</dc:title>
</cp:coreProperties>
</file>