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5017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"/>
        <w:ind w:firstLine="708"/>
        <w:rPr/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Усть-Лабинского городского поселения Усть-Лабинского района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победителя конкурса на з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3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победителя конкурса на звани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Лучший орган территориального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щественного самоуправления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1. Утвердить победителями районного конкурса на звание «Лучший орган территориального общественного самоуправления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и органов территориального общественного самоуправления сельских поселений – ТОС Ладожского сельского поселения № 8, председатель Дмух Нина Петров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Усть-Лабинский район»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Юля</dc:creator>
  <dc:description/>
  <cp:keywords/>
  <dc:language>en-US</dc:language>
  <cp:lastModifiedBy>User</cp:lastModifiedBy>
  <cp:lastPrinted>2011-05-10T13:20:00Z</cp:lastPrinted>
  <dcterms:modified xsi:type="dcterms:W3CDTF">2011-05-10T09:39:00Z</dcterms:modified>
  <cp:revision>6</cp:revision>
  <dc:subject/>
  <dc:title>ВОЛКОВА</dc:title>
</cp:coreProperties>
</file>