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33688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финансо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финансо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организовать финансовое управление администрации муниципального образования Усть-Лабинский район в финансовый отдел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руктуру финансового отдела администрации муниципального образования Усть-Лабинский район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финансовом отделе администрации муниципального образования Усть-Лабинский район согласно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ручить администрации муниципального образования Усть-Лабинский район осуществить необходимые мероприятия, связанные с реорганизацией отраслевого органа администрации муниципального образования Усть-Лабинский район, по внесению изменений в государственный реестр  юридических лиц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момента государственной регистрации внесенных в государственный реестр юридических лиц на основании настоящего решения изменений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30 декабря 2010 года № 30, протокол № 48 «О внесении изменений в решение Совета  муниципального образования Усть-Лабинский район от 18 декабря 2009 года № 4, протокол № 48 «Об утверждении «Положения о финансо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 муниципального образования Усть-Лабинский район от 10 марта 2010 года № 3, протокол № 51 «О внесении изменений в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финансовом отде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711"/>
      </w:tblGrid>
      <w:tr>
        <w:trPr/>
        <w:tc>
          <w:tcPr>
            <w:tcW w:w="7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3973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973320"/>
                          <a:chOff x="0" y="0"/>
                          <a:chExt cx="9143280" cy="397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9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1280" y="13701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главный специалис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9136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41560"/>
                            <a:ext cx="3314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финансового отдела, заведующий сектором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6276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276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отраслевого финансирования и доходов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627640"/>
                            <a:ext cx="153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2627640"/>
                            <a:ext cx="130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285280"/>
                            <a:ext cx="64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713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1713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142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27160"/>
                            <a:ext cx="308556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го отдела администрации муниципального образования Усть-Лабин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12.85pt" coordorigin="0,0" coordsize="14399,6257">
                <v:rect id="shape_0" stroked="f" o:allowincell="f" style="position:absolute;left:0;top:0;width:14398;height:6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4;top:215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главный специалист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019,1439" to="70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1798;width:52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финансового отдела, заведующий сектором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8;top:413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58;top:413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отраслевого финансирования и доходов бюдже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58;top:4138;width:24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238;top:4138;width:20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19,3599" to="125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599" to="25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39" to="647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439" to="77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3599" to="104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3599" to="125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2699" to="1331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9,2699" to="133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799" to="647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799" to="50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58;width:4858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го отдела администрации муниципального образования Усть-Лабин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99,3599" to="53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sectPr>
          <w:footerReference w:type="default" r:id="rId5"/>
          <w:type w:val="nextPage"/>
          <w:pgSz w:orient="landscape" w:w="16838" w:h="11906"/>
          <w:pgMar w:left="1134" w:right="28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Ф. Мартиян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овом отделе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(далее - Финансовый отдел) является муниципальным финансовым органом, отраслевым органом администрации муниципального образования Усть-Лабинский район (далее - администрации). 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Место нахождения Финансового отдела: Краснодарский край, г.Усть-Лабинск, ул. Ленина, 3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П. Основные задачи финансового  отдела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ение проекта бюджета муниципального образования Усть-Лабинский район (далее - местного бюджет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Формирование доходов и расходов местного бюджета в установленном бюджетны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уществление </w:t>
      </w:r>
      <w:r>
        <w:rPr>
          <w:sz w:val="28"/>
        </w:rPr>
        <w:t>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II. Функции Финансового 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Обеспечивает соблюдение иммунитета бюджета и исполнение судебных актов по обращению взыскания на средств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Осуществляет анализ и мониторинг операций с бюджетными средствами получателей средств местного  бюджета, средствами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в финансирования дефицита местного бюджета, а также за соблюдением получателями бюджетных кредитов, бюджетных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</w:t>
        <w:tab/>
        <w:t>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</w:t>
        <w:tab/>
        <w:t>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</w:t>
        <w:tab/>
        <w:t>В случаях,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9.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. Осуществляет управление средствами на едином счет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1. Организует казначейское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2. Устанавливает порядок открытия и ведения лицевых счетов, открываемых в Финансово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3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4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5.</w:t>
        <w:tab/>
        <w:t>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6.</w:t>
        <w:tab/>
        <w:t>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7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8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9.</w:t>
        <w:tab/>
        <w:t>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0.</w:t>
        <w:tab/>
        <w:t>Участвует в работе по анализу показателей социально - 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другой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1.</w:t>
        <w:tab/>
        <w:t>Взаимодействует с финансово-кредитными учреждениями, налоговыми органами,  отраслевыми и функциональными  органами местной администрации в целях улучшения организации работы и усиления контроля за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2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3. Разрабатывает предложения по совершенствованию структуры и штата отраслевых, функциональных и территориальных органов местной администрации и расходов на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4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5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</w:t>
        <w:tab/>
        <w:t>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7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8.</w:t>
        <w:tab/>
        <w:t xml:space="preserve">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9. Осуществляет отдельные бюджетные полномочия финансовых органов поселений Усть-Лабинского района на основе соглашений между местными администрациями поселений Усть-Лабинского района и местной администрацией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V. Права Финансового отдел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 органов  администрации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</w:t>
      </w:r>
      <w:r>
        <w:rPr>
          <w:color w:val="33996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местной админист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V. Структура и организация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руктуру финансового отдела входя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уководство деятельностью финансового отдела осуществляет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Начальник Финансового отдела: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уководит деятельностью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Финансовый отдел во всех, учреждениях, организациях и предприятия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ю от должности работников финансового отдела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аботниками финансового отдела их должностных обязанностей, правил внутреннего трудового распорядка  администраци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е о премировании и поощрение работников финансового отдела, а также применении к ним дисциплинарных взыскан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сотрудникам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, рассматривает их обращения, заявления, жалоб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едет служебную переписку со всеми отраслевыми, функциональными и территориальными органами местной администрации, по поручению главы местной администрации подписывает ответы на обращения граждан и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ороне», «О воинской обязанности и военной службе» и другими нормативными актами организует воинский учет сотрудников финансового отдела, пребывающих в запасе и подлежащих призыву на военную службу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>выполняет другие функции, необходимые для обеспечения деятельности Финансового отдел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 Начальник финансового отдела имеет заместителя. В соответствии с п. 2 ст. 2 Закон Краснодарского края от 8 июня 2007 г. № 1243-КЗ «О Реестре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ых должностей и Реестре должностей муниципальной службы в Краснодарском крае» – заместитель начальника финансового отдела, заведующий сектором бюджетного планиров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назначается на должность главой муниципального образования Усть-Лабинский район по представлению начальника финансового отдела, и освобождается от должности по представлению начальника финансового отдела главой муниципального образования Усть-Лабинский район 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 осуществляет свои полномочия в соответствии с 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5.</w:t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, согласно приказ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6.</w:t>
        <w:tab/>
        <w:t>Работники финансового отдела являются муниципальными служащими, назначаются и освобождаются от должности главой муниципального образования Усть-Лабинский район по представлению начальника финансового отдел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7. Финансирование деятельности финансового отдела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Раздел VI. Прекращение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  <w:tab/>
        <w:t>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Финансовый отдел несет ответственность за сохранность документов (управленческих, финансово-хозяйственных, по личному составу и др.),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и реорганизации Финансового отдела все документы (управленческие, финансово-хозяйственные, по личному составу и др.)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ются силами и за счет средств Финансового отдела в соответствии с требованиями архивных органов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В.Ф. Март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5:14:00Z</dcterms:modified>
  <cp:revision>6</cp:revision>
  <dc:subject/>
  <dc:title>ВОЛКОВА</dc:title>
</cp:coreProperties>
</file>