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870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6 год и на период до 2018 года, в газете «Сельская Новь»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на 14 декаб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6 год и на период до 2018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на 2016 год и на период до 2018 года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Логойда В.Т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color w:val="3E3F34"/>
          <w:sz w:val="28"/>
          <w:szCs w:val="28"/>
        </w:rPr>
        <w:tab/>
      </w:r>
      <w:r>
        <w:rPr>
          <w:sz w:val="28"/>
          <w:szCs w:val="28"/>
        </w:rPr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 исполняющий обязанности заместителя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7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left="6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6"/>
        <w:ind w:left="62"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окт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ериод до 2018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6 год и на период до 2018 года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, в порядке предусмотренным настоящим Порядком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) проведения публичных слушаний по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»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6 год и на период до 2018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(далее оргкомитет)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</w:t>
        <w:br/>
        <w:t xml:space="preserve">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6- 2018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 до 2018 года.</w:t>
      </w:r>
    </w:p>
    <w:p>
      <w:pPr>
        <w:pStyle w:val="Normal"/>
        <w:spacing w:lineRule="exact" w:line="3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6 год и на период до 2018 года) или отклонения.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6"/>
        <w:ind w:firstLine="753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6 год и на период до 2018 года) предложений, подлежит официальному опубликованию (обнародованию).</w:t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1:00Z</dcterms:created>
  <dc:creator>Юля</dc:creator>
  <dc:description/>
  <dc:language>en-US</dc:language>
  <cp:lastModifiedBy>VurkovaLN</cp:lastModifiedBy>
  <cp:lastPrinted>2014-08-15T09:20:00Z</cp:lastPrinted>
  <dcterms:modified xsi:type="dcterms:W3CDTF">2018-12-05T14:21:00Z</dcterms:modified>
  <cp:revision>2</cp:revision>
  <dc:subject/>
  <dc:title>ВОЛКОВА</dc:title>
</cp:coreProperties>
</file>