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1 ноября 2012 г.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 выполнении индикативного плана социально-экономического развития муниципального образования Усть-Лабинский район на 2011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48.3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 выполнении индикативного плана социально-экономического развития муниципального образования Усть-Лабинский район на 2011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01 ноября  2012 года № 5  Протокол № 30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  МУНИЦИПАЛЬНОГО ОБРАЗОВАНИЯ УСТЬ-ЛАБИНСКИЙ РАЙОН КРАСНОДАРСКОГО КРАЯ на 2011 год и на период до 2013 года</w:t>
              <w:br/>
              <w:t xml:space="preserve"> за 2011 года (оперативные данные по крупным и средним предприятиям)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1 год и   на период до 2013 года</w:t>
              <w:br/>
              <w:t xml:space="preserve"> за  2011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1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1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-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7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,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ка и ликероводочные изделия, тыс. дкл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ьяк, тыс. дкл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,4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6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88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6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8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5:00Z</dcterms:created>
  <dc:creator>Юля</dc:creator>
  <dc:description/>
  <dc:language>en-US</dc:language>
  <cp:lastModifiedBy>VurkovaLN</cp:lastModifiedBy>
  <cp:lastPrinted>2012-10-24T13:12:00Z</cp:lastPrinted>
  <dcterms:modified xsi:type="dcterms:W3CDTF">2018-12-05T13:25:00Z</dcterms:modified>
  <cp:revision>2</cp:revision>
  <dc:subject/>
  <dc:title>ВОЛКОВА</dc:title>
</cp:coreProperties>
</file>