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9280118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6 июня 2017 года</w:t>
        <w:tab/>
        <w:tab/>
        <w:tab/>
        <w:tab/>
        <w:tab/>
        <w:tab/>
        <w:t>№ 4 протокол № 3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слушав и обсудив информацию о выполнении индикативного плана социально-экономического развития муниципального образования Усть-Лабинский район на 2016 год, принятого решением Совета муниципального образования Усть-Лабинский район от 28 января 2016 года № 2 протокол № 9 «О внесении изменений в решение Совета муниципального образования Усть-Лабинский район от 18 декабря 2015 года № 1 протокол № 7  «Об индикативном плане социально-экономического развития муниципального образования Усть-Лабинский район на 2016 год и на период до 2018 года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20165</wp:posOffset>
                </wp:positionH>
                <wp:positionV relativeFrom="page">
                  <wp:posOffset>4029710</wp:posOffset>
                </wp:positionV>
                <wp:extent cx="576262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262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выполнении индикативного плана социально-экономиче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развития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на 2016 год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75pt;height:96.6pt;mso-wrap-distance-left:7.1pt;mso-wrap-distance-right:7.1pt;mso-wrap-distance-top:0pt;mso-wrap-distance-bottom:0pt;margin-top:317.3pt;mso-position-vertical-relative:page;margin-left:10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выполнении индикативного плана социально-экономиче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развития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на 2016 год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Информацию о выполнении индикативного плана социально-экономического развития муниципального образования Усть-Лабинский район на 2016 год принять к сведению 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комендовать управлению экономики администрации муниципального образования Усть-Лабинский район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усилить контроль за выполнением показателей социально-экономического развития муниципального образования Усть-Лабинский район в текущем го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одолжить работу по постоянному мониторингу индикативного плана социально-экономического развития муниципального образования Усть-Лабинский район на 2017 год с целью предупреждения ухудшения экономической ситуации и своевременного принятия мер, направленных на динамичное развитие экономики и социальной сферы муниципального образования Усть-Лабинский райо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комендовать отраслевым органам администрации муниципального образования Усть-Лабинский район обеспечить принятие мер, направленных на развитие соответствующих секторов экономики и социальной сферы и достижения показателей, закрепленных  в индикативном плане социально-экономического развития муниципального образования Усть-Лабинский район в текущем году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 xml:space="preserve">4. </w:t>
      </w:r>
      <w:r>
        <w:rPr>
          <w:spacing w:val="0"/>
          <w:szCs w:val="28"/>
        </w:rPr>
        <w:t>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06 июня 2017 года № 4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ВЫПОЛНЕНИЕ ИНДИКАТИВНОГО ПЛА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-ЭКОНОМИЧЕСКОГО РАЗВИТИЯ МУНИЦИПАЛЬНОГО </w:t>
      </w:r>
    </w:p>
    <w:p>
      <w:pPr>
        <w:pStyle w:val="Normal"/>
        <w:jc w:val="center"/>
        <w:rPr/>
      </w:pPr>
      <w:r>
        <w:rPr>
          <w:b/>
        </w:rPr>
        <w:t>ОБРАЗОВАНИЯ УСТЬ-ЛАБИНСКИЙ РАЙОН КРАСНОДАРСКОГО КРА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2016 год (оперативные данные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1. Индикативный план социально-экономического развития муниципального образования Усть-Лабинский район на 2016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в разрезе основных отраслей экономик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4"/>
        <w:gridCol w:w="992"/>
        <w:gridCol w:w="1395"/>
        <w:gridCol w:w="873"/>
      </w:tblGrid>
      <w:tr>
        <w:trPr>
          <w:trHeight w:val="405" w:hRule="atLeast"/>
        </w:trPr>
        <w:tc>
          <w:tcPr>
            <w:tcW w:w="63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казатели, единица измерения</w:t>
            </w:r>
          </w:p>
        </w:tc>
        <w:tc>
          <w:tcPr>
            <w:tcW w:w="238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016 год   </w:t>
            </w:r>
          </w:p>
        </w:tc>
        <w:tc>
          <w:tcPr>
            <w:tcW w:w="8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% выполнения плана</w:t>
            </w:r>
          </w:p>
        </w:tc>
      </w:tr>
      <w:tr>
        <w:trPr>
          <w:trHeight w:val="405" w:hRule="atLeast"/>
        </w:trPr>
        <w:tc>
          <w:tcPr>
            <w:tcW w:w="6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гноз </w:t>
            </w:r>
          </w:p>
        </w:tc>
        <w:tc>
          <w:tcPr>
            <w:tcW w:w="13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факт                 за  2016 года (операт.данные)             </w:t>
            </w:r>
          </w:p>
        </w:tc>
        <w:tc>
          <w:tcPr>
            <w:tcW w:w="8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6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годовая численность постоянного населения — всего, тыс. человек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4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0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6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5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родукция промышленности (по крупным и средним предприятиям), млн. рублей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32,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32,4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4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 в действующих ценах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6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8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батывающие производства (по крупным и средним предприятиям), млн. рублей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94,5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55,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8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действующих  ценах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6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95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роизводство и распределение электроэнергии, газа и воды, (по крупным и средним предприятиям) млн. рублей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9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,4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2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действующих ценах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10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20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540" w:hRule="atLeast"/>
        </w:trPr>
        <w:tc>
          <w:tcPr>
            <w:tcW w:w="96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изводство основных видов промышленной продукции                                                                                                                                                                                            (по крупным и средним предприятиям)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Кирпич керамический не огнеупорный строительный, млн. штук условного кирпич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5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оки стеновые мелкие из ячеистого бетона, млн.штук условного кирпич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3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18,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2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ясо, включая субпродукты 1 категории,  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,5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56,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22,5 р.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ьномолочная продукция,  тыс.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ло сливочное и пасты маслянные,  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1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1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ла растительные, тыс. 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хар-песок — всего, тыс. 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4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7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из сахарной свеклы, тыс. 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4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7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ка, тыс. 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бикорм,  тыс.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3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ельское хозяйство (по полному кругу предприятий)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сельского хозяйства во всех категориях хозяйств, млн. рубл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57,1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592,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7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1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изводство основных видов сельскохозяйственной продукции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рно (в весе после доработки), тыс. 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,2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,6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я, тыс. 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8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харная свекла, тыс. 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,7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6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9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4"/>
        <w:gridCol w:w="992"/>
        <w:gridCol w:w="1395"/>
        <w:gridCol w:w="873"/>
      </w:tblGrid>
      <w:tr>
        <w:trPr>
          <w:trHeight w:val="24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личные — всего, 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3</w:t>
            </w:r>
          </w:p>
        </w:tc>
      </w:tr>
      <w:tr>
        <w:trPr>
          <w:trHeight w:val="31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подсолнечник (в весе после доработки), 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6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фель, 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9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сельскохозяйственных организациях, тыс.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6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</w:tr>
      <w:tr>
        <w:trPr>
          <w:trHeight w:val="48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в крестьянских (фермерских) хозяйствах и хозяйствах индивидуальных предпринимателей, тыс.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,7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,5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2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9,9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,3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0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вощи, тыс. 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,6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8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сельскохозяйственных организациях, тыс. 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3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,8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6 р.</w:t>
            </w:r>
          </w:p>
        </w:tc>
      </w:tr>
      <w:tr>
        <w:trPr>
          <w:trHeight w:val="48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в крестьянских (фермерских) хозяйствах и у индивидуальных предпринимателей, тыс.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,7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2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,5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,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4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ды и ягоды, тыс. 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8</w:t>
            </w:r>
          </w:p>
        </w:tc>
      </w:tr>
      <w:tr>
        <w:trPr>
          <w:trHeight w:val="285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сельскохозяйственных организациях, тыс. 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2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3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</w:tr>
      <w:tr>
        <w:trPr>
          <w:trHeight w:val="48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в крестьянских (фермерских) хозяйствах и у индивидуальных предпринимателей, тыс.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2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17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,3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ноград, тыс. 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1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в крестьянских (фермерских) хозяйствах и у индивидуальных предпринимателей, тыс.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6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6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ясо (скот и птица) в живом весе, тыс. тонн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3</w:t>
            </w:r>
          </w:p>
        </w:tc>
      </w:tr>
      <w:tr>
        <w:trPr>
          <w:trHeight w:val="285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сельскохозяйственных организациях, тыс. 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7,77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4,3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5</w:t>
            </w:r>
          </w:p>
        </w:tc>
      </w:tr>
      <w:tr>
        <w:trPr>
          <w:trHeight w:val="48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в крестьянских (фермерских) хозяйствах и у индивидуальных предпринимателей, тыс.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34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58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1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,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3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локо, тыс. 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7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4</w:t>
            </w:r>
          </w:p>
        </w:tc>
      </w:tr>
      <w:tr>
        <w:trPr>
          <w:trHeight w:val="27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сельскохозяйственных организациях, тыс. 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3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,8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9</w:t>
            </w:r>
          </w:p>
        </w:tc>
      </w:tr>
      <w:tr>
        <w:trPr>
          <w:trHeight w:val="48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в крестьянских (фермерских) хозяйствах и у индивидуальных предпринимателей, тыс.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,05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,4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1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,05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,45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5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йца, млн. шту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2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ов рыбы в прудовых и других рыбоводных хозяйствах, тонн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,00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3</w:t>
            </w:r>
          </w:p>
        </w:tc>
      </w:tr>
      <w:tr>
        <w:trPr>
          <w:trHeight w:val="540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Численность поголовья сельскохозяйственных животных                                                                                                                                                                                                       на конец года во всех категориях хозяйств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упный рогатый скот, гол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368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90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1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овы, гол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40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39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9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иньи, гол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00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386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6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вцы и козы, гол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75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63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тица, тысяч гол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8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,3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ранспорт (по крупным и средним предприятиям)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услуг транспорта, млн. рубл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1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действующих цена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ынки товаров и услуг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орот розничной торговли, млн. рублей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21,4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617,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4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5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борот общественного питания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, </w:t>
            </w:r>
            <w:r>
              <w:rPr>
                <w:color w:val="000000"/>
                <w:sz w:val="18"/>
                <w:szCs w:val="18"/>
              </w:rPr>
              <w:t>млн. рубл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9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3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платных услуг населению, млн. рубл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61,9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64,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4"/>
        <w:gridCol w:w="992"/>
        <w:gridCol w:w="1395"/>
        <w:gridCol w:w="873"/>
      </w:tblGrid>
      <w:tr>
        <w:trPr>
          <w:trHeight w:val="255" w:hRule="atLeast"/>
        </w:trPr>
        <w:tc>
          <w:tcPr>
            <w:tcW w:w="63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рортно-туристический комплекс</w:t>
            </w:r>
          </w:p>
        </w:tc>
      </w:tr>
      <w:tr>
        <w:trPr>
          <w:trHeight w:val="48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услуг (доходы) коллективных средств размещения курортно-туристического комплекса, млн.руб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отдыхающих всего, тыс.челове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</w:t>
            </w:r>
          </w:p>
        </w:tc>
      </w:tr>
      <w:tr>
        <w:trPr>
          <w:trHeight w:val="240" w:hRule="atLeast"/>
        </w:trPr>
        <w:tc>
          <w:tcPr>
            <w:tcW w:w="9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звитие малого  предпринимательства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субъектов малого предпринимательства, единиц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24,00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65,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1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 %  к предыдущему году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3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9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енность работников в малом предпринимательстве, челове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78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52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6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 %  к предыдущему году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70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7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нвестиционная и строительная  деятельность (по крупным и средним предприятиям)</w:t>
            </w:r>
          </w:p>
        </w:tc>
      </w:tr>
      <w:tr>
        <w:trPr>
          <w:trHeight w:val="48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Объем инвестиций в основной капитал за счет всех источников финансирования,  млн. рублей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8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6,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2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ъем работ в строительстве, млн. рублей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,4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,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1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1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вод в эксплуатацию жилых домов — всего, тыс. кв. метр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7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2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615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тдельные показатели социально-экономического развития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бразования  Усть-Лабинский район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ибыль прибыльных предприятий (по крупным и средним предприятиям), млн. рублей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66,4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8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8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онд оплаты труда (по крупным и средним предприятиям), млн. рублей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49,8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37,7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0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7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9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оминальная начисленная среднемесячная заработная плата (по крупным и средним предприятиям), рублей в месяц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73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241,8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5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ьная среднемесячная заработная плата, в % к предыдущему год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9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ьные располагаемые денежные доходы населения, в % к предыдущему год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4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енность занятых в экономике, тыс. челове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7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6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негодовая численность, зарегистрированных безработных, челове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Среднегодовой уровень регистрируемой безработицы (в % от численности трудоспособного населения в трудоспособном возрасте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беспеченность населения жильем на конец года, кв. метров площади жилищ на челове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4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</w:t>
            </w:r>
          </w:p>
        </w:tc>
      </w:tr>
      <w:tr>
        <w:trPr>
          <w:trHeight w:val="390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ность населения учреждениями социально-культурной сферы</w:t>
            </w:r>
          </w:p>
        </w:tc>
      </w:tr>
      <w:tr>
        <w:trPr>
          <w:trHeight w:val="285" w:hRule="atLeast"/>
        </w:trPr>
        <w:tc>
          <w:tcPr>
            <w:tcW w:w="63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ность: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льничными койками, коек на 10 тыс. жител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7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7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амбулаторно-поликлиническими учреждениями, посещений в смену на 10 тыс. населе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5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4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1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рачами, человек на 10 тыс. на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ним медицинским персоналом, человек на 10 тыс. на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9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3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3</w:t>
            </w:r>
          </w:p>
        </w:tc>
      </w:tr>
      <w:tr>
        <w:trPr>
          <w:trHeight w:val="33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,9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,3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</w:t>
            </w:r>
          </w:p>
        </w:tc>
      </w:tr>
      <w:tr>
        <w:trPr>
          <w:trHeight w:val="27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очно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мест в учреждениях дошкольного образования, мес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1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1,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63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групп альтернативных моделей дошкольного образования, единиц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Заместитель начальника управления экономики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Усть-Лабинский район </w:t>
        <w:tab/>
        <w:tab/>
        <w:tab/>
        <w:tab/>
        <w:t>Н.В. Гац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1:24:00Z</dcterms:created>
  <dc:creator>Юля</dc:creator>
  <dc:description/>
  <dc:language>en-US</dc:language>
  <cp:lastModifiedBy>VurkovaLN</cp:lastModifiedBy>
  <cp:lastPrinted>2017-03-09T14:39:00Z</cp:lastPrinted>
  <dcterms:modified xsi:type="dcterms:W3CDTF">2018-12-18T11:24:00Z</dcterms:modified>
  <cp:revision>2</cp:revision>
  <dc:subject/>
  <dc:title>ВОЛКОВА</dc:title>
</cp:coreProperties>
</file>