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  12 декабря 2014 г.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5 год 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иод до 2017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5 год и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иод до 2017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5 год и на период до 2017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Зюзи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7" w:firstLine="2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>
          <w:caps/>
          <w:color w:val="000000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 12 декабря 2014 года № 2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 56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5 ГОД И НА ПЕРИОД ДО 2017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5 год </w:t>
      </w:r>
      <w:r>
        <w:rPr>
          <w:sz w:val="28"/>
          <w:szCs w:val="28"/>
        </w:rPr>
        <w:t>и на период до 2017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3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1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978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 76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8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6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369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353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11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2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84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565,6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5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3,8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4"/>
        <w:gridCol w:w="1134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0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6,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,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,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,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8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5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4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03</w:t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 сельского хозяйства всех сельскохозяйственных товаропроизводителей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902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49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20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48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767,3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83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1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01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07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071,4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6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7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19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1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95,9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08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82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27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31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357,1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 xml:space="preserve">продукция крестьянских (фермерских) 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 xml:space="preserve">хозяйств и у индивидуальных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предпринимателей, млн.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6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8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5,0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9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личных подсобных хозяйствах, млн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0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9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85,1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8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134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1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00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75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80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лов рыбы в пруда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8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134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3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100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020"/>
        <w:gridCol w:w="1134"/>
        <w:gridCol w:w="1134"/>
        <w:gridCol w:w="1134"/>
        <w:gridCol w:w="833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7,4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3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1077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35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458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9,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57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692,9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,2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68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2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53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5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15,0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44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5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8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9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2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5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90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92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7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197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6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94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1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3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33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55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9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97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6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89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6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2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51,0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 3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 884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58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 02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 148,2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занятых в экономике, тыс. человек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3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ой уровень регистрируемой безработицы (в % к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2"/>
        <w:gridCol w:w="1134"/>
        <w:gridCol w:w="1134"/>
        <w:gridCol w:w="992"/>
      </w:tblGrid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0" w:right="113" w:first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7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7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49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81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1</w:t>
            </w:r>
          </w:p>
        </w:tc>
      </w:tr>
      <w:tr>
        <w:trPr>
          <w:trHeight w:val="29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6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4,0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3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2"/>
        <w:gridCol w:w="1134"/>
        <w:gridCol w:w="1134"/>
        <w:gridCol w:w="992"/>
      </w:tblGrid>
      <w:tr>
        <w:trPr>
          <w:tblHeader w:val="true"/>
          <w:trHeight w:val="33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од прогноз</w:t>
            </w:r>
          </w:p>
        </w:tc>
      </w:tr>
      <w:tr>
        <w:trPr>
          <w:trHeight w:val="63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  <w:tr>
        <w:trPr>
          <w:trHeight w:val="430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63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</w:tr>
      <w:tr>
        <w:trPr>
          <w:trHeight w:val="63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78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,1</w:t>
            </w:r>
          </w:p>
        </w:tc>
      </w:tr>
      <w:tr>
        <w:trPr>
          <w:trHeight w:val="63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68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</w:tr>
      <w:tr>
        <w:trPr>
          <w:trHeight w:val="786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79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>
          <w:trHeight w:val="63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1</w:t>
            </w:r>
          </w:p>
        </w:tc>
      </w:tr>
      <w:tr>
        <w:trPr>
          <w:trHeight w:val="95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5 год </w:t>
      </w:r>
      <w:r>
        <w:rPr>
          <w:sz w:val="28"/>
          <w:szCs w:val="28"/>
        </w:rPr>
        <w:t>и на период до 2017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81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2"/>
        <w:gridCol w:w="1134"/>
        <w:gridCol w:w="1050"/>
        <w:gridCol w:w="992"/>
      </w:tblGrid>
      <w:tr>
        <w:trPr>
          <w:tblHeader w:val="true"/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7,5</w:t>
            </w:r>
          </w:p>
        </w:tc>
      </w:tr>
      <w:tr>
        <w:trPr>
          <w:trHeight w:val="28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3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9,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4,9</w:t>
            </w:r>
          </w:p>
        </w:tc>
      </w:tr>
      <w:tr>
        <w:trPr>
          <w:trHeight w:val="257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3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638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638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3,9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6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7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7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6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1,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2,8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4,9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679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  <w:r>
        <w:rPr/>
        <w:t xml:space="preserve">          </w:t>
      </w:r>
    </w:p>
    <w:sectPr>
      <w:type w:val="nextPage"/>
      <w:pgSz w:w="11906" w:h="16838"/>
      <w:pgMar w:left="1701" w:right="425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19:00Z</dcterms:created>
  <dc:creator>Юля</dc:creator>
  <dc:description/>
  <dc:language>en-US</dc:language>
  <cp:lastModifiedBy>VurkovaLN</cp:lastModifiedBy>
  <cp:lastPrinted>2014-12-10T15:17:00Z</cp:lastPrinted>
  <dcterms:modified xsi:type="dcterms:W3CDTF">2018-12-05T13:19:00Z</dcterms:modified>
  <cp:revision>2</cp:revision>
  <dc:subject/>
  <dc:title>ВОЛКОВА</dc:title>
</cp:coreProperties>
</file>