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 29 апреля 2011 г.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285" cy="1021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285" cy="102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 утверждении уточненного индикативного плана социально-экономического развития муниципального образования Усть-Лабинский район на 2011 год и на период до 2013 год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55pt;height:80.45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 утверждении уточненного индикативного плана социально-экономического развития муниципального образования Усть-Лабинский район на 2011 год и на период до 2013 год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становлением Законодательного Собрания Краснодарского края от 24 ноября 2010 года  № 2239-П «Об индикативном плане социально-экономического развития Краснодарского края на 2011 год и на плановый период 2012 и 2013 годов», Совет муниципального образования Усть-Лабинский район 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точненный индикативный план социально-экономического развития муниципального образования Усть-Лабинский район на 2011 год и на период до 2013 года согласно приложению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</w:t>
      </w:r>
      <w:r>
        <w:rPr>
          <w:sz w:val="28"/>
        </w:rPr>
        <w:t xml:space="preserve"> на заместителя главы муниципального образования Усть-Лабинский район В.Ф. Мартиянов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от  29 апреля  2011 года № 2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отокол № 17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1 ГОД И НА ПЕРИОД ДО 2013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 xml:space="preserve">Усть-Лабинский район на 2011 год </w:t>
      </w:r>
      <w:r>
        <w:rPr>
          <w:sz w:val="28"/>
          <w:szCs w:val="28"/>
        </w:rPr>
        <w:t>и на период до 2013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9968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  <w:gridCol w:w="15"/>
      </w:tblGrid>
      <w:tr>
        <w:trPr>
          <w:tblHeader w:val="true"/>
          <w:trHeight w:val="704" w:hRule="atLeast"/>
          <w:cantSplit w:val="true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9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 прогноз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713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4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3265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357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431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526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5967,5</w:t>
            </w:r>
          </w:p>
        </w:tc>
      </w:tr>
      <w:tr>
        <w:trPr>
          <w:trHeight w:val="310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92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7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11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11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106,1</w:t>
            </w:r>
          </w:p>
        </w:tc>
      </w:tr>
      <w:tr>
        <w:trPr>
          <w:trHeight w:val="343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1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60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8,8</w:t>
            </w:r>
          </w:p>
        </w:tc>
      </w:tr>
      <w:tr>
        <w:trPr>
          <w:trHeight w:val="307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>
                <w:color w:val="000000"/>
              </w:rPr>
              <w:t>12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826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5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8,8</w:t>
            </w:r>
          </w:p>
        </w:tc>
      </w:tr>
      <w:tr>
        <w:trPr>
          <w:trHeight w:val="341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</w:tbl>
    <w:p>
      <w:pPr>
        <w:pStyle w:val="Normal"/>
        <w:jc w:val="center"/>
        <w:rPr/>
      </w:pPr>
      <w:r>
        <w:rPr/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0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1132"/>
        <w:gridCol w:w="1136"/>
        <w:gridCol w:w="1077"/>
        <w:gridCol w:w="1050"/>
        <w:gridCol w:w="1049"/>
      </w:tblGrid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ериалы стеновые, млн. штук условного кирпич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,5</w:t>
            </w:r>
          </w:p>
        </w:tc>
      </w:tr>
      <w:tr>
        <w:trPr>
          <w:trHeight w:val="563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ясо, включая субпродукты 1 категори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4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7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>
                <w:color w:val="000000"/>
              </w:rPr>
              <w:t>1022,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2,3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6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ло животное, 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хар-песок - всего,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,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left="1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,2</w:t>
            </w:r>
          </w:p>
        </w:tc>
      </w:tr>
      <w:tr>
        <w:trPr>
          <w:trHeight w:val="443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упа, 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8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одка и ликероводочные изделия, тыс. дкл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3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,0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ньяк, тыс. дкл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</w:tr>
      <w:tr>
        <w:trPr>
          <w:trHeight w:val="355" w:hRule="atLeast"/>
        </w:trPr>
        <w:tc>
          <w:tcPr>
            <w:tcW w:w="10010" w:type="dxa"/>
            <w:gridSpan w:val="6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27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701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7430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7910,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8570,8</w:t>
            </w:r>
          </w:p>
        </w:tc>
      </w:tr>
      <w:tr>
        <w:trPr>
          <w:trHeight w:val="343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36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4386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4710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5100,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5620,8</w:t>
            </w:r>
          </w:p>
        </w:tc>
      </w:tr>
      <w:tr>
        <w:trPr>
          <w:trHeight w:val="470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>
                <w:color w:val="000000"/>
              </w:rPr>
              <w:t>249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5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0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10,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50,0</w:t>
            </w:r>
          </w:p>
        </w:tc>
      </w:tr>
      <w:tr>
        <w:trPr>
          <w:trHeight w:val="361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539" w:hRule="atLeast"/>
        </w:trPr>
        <w:tc>
          <w:tcPr>
            <w:tcW w:w="4566" w:type="dxa"/>
            <w:tcBorders/>
          </w:tcPr>
          <w:p>
            <w:pPr>
              <w:pStyle w:val="Normal"/>
              <w:keepNext w:val="true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з общего объема сельскохозяйственной продукции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95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5103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5373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5715,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6224,8</w:t>
            </w:r>
          </w:p>
        </w:tc>
      </w:tr>
      <w:tr>
        <w:trPr>
          <w:trHeight w:val="651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651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-6"/>
              </w:rPr>
              <w:t>продукция крестьянских (фермерских) хозяйств и хозяйств индивидуальных  предпринимателей, млн.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5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6,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3,5</w:t>
            </w:r>
          </w:p>
        </w:tc>
      </w:tr>
      <w:tr>
        <w:trPr>
          <w:trHeight w:val="651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>
                <w:color w:val="000000"/>
              </w:rPr>
              <w:t>102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дукция в личных подсобных хозяйствах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1316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1367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1470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1569,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1672,5</w:t>
            </w:r>
          </w:p>
        </w:tc>
      </w:tr>
      <w:tr>
        <w:trPr>
          <w:trHeight w:val="354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Производство основных видов сельскохозяйственной продукции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500"/>
        <w:gridCol w:w="1051"/>
        <w:gridCol w:w="992"/>
        <w:gridCol w:w="993"/>
        <w:gridCol w:w="992"/>
      </w:tblGrid>
      <w:tr>
        <w:trPr>
          <w:trHeight w:val="400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5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32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322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32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330,8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5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30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306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30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307,4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личные - всего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</w:tr>
      <w:tr>
        <w:trPr>
          <w:trHeight w:val="713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647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59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7</w:t>
            </w:r>
          </w:p>
        </w:tc>
      </w:tr>
      <w:tr>
        <w:trPr>
          <w:trHeight w:val="371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9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кот и птица (в живом весе), тыс. тонн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6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24,7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24,9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25,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25,30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19,76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20,64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20,74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21,036</w:t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0,15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0,15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0,15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0,154</w:t>
            </w:r>
          </w:p>
        </w:tc>
      </w:tr>
      <w:tr>
        <w:trPr>
          <w:trHeight w:val="297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1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4,7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4,1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4,1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4,11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6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6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0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8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53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80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66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739</w:t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5</w:t>
            </w:r>
          </w:p>
        </w:tc>
      </w:tr>
      <w:tr>
        <w:trPr>
          <w:trHeight w:val="303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51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9,82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9,64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9,77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9,89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1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95,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исленность поголовья сельскохозяйственных животных</w:t>
      </w:r>
    </w:p>
    <w:p>
      <w:pPr>
        <w:pStyle w:val="Normal"/>
        <w:jc w:val="center"/>
        <w:rPr/>
      </w:pPr>
      <w:r>
        <w:rPr/>
        <w:t>на конец года во всех категориях хозяйств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3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2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7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0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68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6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3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5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8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1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89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36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04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1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917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7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6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8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4,5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5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>
                <w:color w:val="000000"/>
              </w:rPr>
              <w:t>34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3,0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 xml:space="preserve">Рынки товаров и услуг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288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3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4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6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7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18,0</w:t>
            </w:r>
          </w:p>
        </w:tc>
      </w:tr>
      <w:tr>
        <w:trPr>
          <w:trHeight w:val="252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57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,5</w:t>
            </w:r>
          </w:p>
        </w:tc>
      </w:tr>
      <w:tr>
        <w:trPr>
          <w:trHeight w:val="321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427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6,7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урортно-туристический комплекс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938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витие малого предпринимательст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938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1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по крупным и средним предприятиям)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721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8,0</w:t>
            </w:r>
          </w:p>
        </w:tc>
      </w:tr>
      <w:tr>
        <w:trPr>
          <w:trHeight w:val="36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</w:tr>
      <w:tr>
        <w:trPr>
          <w:trHeight w:val="339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</w:tr>
      <w:tr>
        <w:trPr>
          <w:trHeight w:val="303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2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з общего итога - построенные населением, тыс. кв. 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2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тдельные показатели социально-экономического развития</w:t>
      </w:r>
    </w:p>
    <w:p>
      <w:pPr>
        <w:pStyle w:val="Normal"/>
        <w:jc w:val="center"/>
        <w:rPr/>
      </w:pPr>
      <w:r>
        <w:rPr/>
        <w:t>муниципального образования Усть-Лабинский район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422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3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6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7,8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29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46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86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08,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</w:tr>
      <w:tr>
        <w:trPr>
          <w:trHeight w:val="703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4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1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87,6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</w:tr>
      <w:tr>
        <w:trPr>
          <w:trHeight w:val="637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633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409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440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713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567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</w:tr>
      <w:tr>
        <w:trPr>
          <w:trHeight w:val="851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6,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  <w:tr>
        <w:trPr>
          <w:trHeight w:val="713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920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</w:tr>
      <w:tr>
        <w:trPr>
          <w:trHeight w:val="817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8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1,2</w:t>
            </w:r>
          </w:p>
        </w:tc>
      </w:tr>
      <w:tr>
        <w:trPr>
          <w:trHeight w:val="29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4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48</w:t>
            </w:r>
          </w:p>
        </w:tc>
      </w:tr>
      <w:tr>
        <w:trPr>
          <w:trHeight w:val="566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tbl>
      <w:tblPr>
        <w:tblW w:w="9963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9"/>
        <w:gridCol w:w="1134"/>
        <w:gridCol w:w="993"/>
        <w:gridCol w:w="992"/>
        <w:gridCol w:w="993"/>
        <w:gridCol w:w="992"/>
        <w:gridCol w:w="10"/>
      </w:tblGrid>
      <w:tr>
        <w:trPr>
          <w:tblHeader w:val="true"/>
          <w:trHeight w:val="331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9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 прогно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 прогноз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</w:tr>
      <w:tr>
        <w:trPr>
          <w:trHeight w:val="430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890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Денежные средства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,83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,42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65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75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818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351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,4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орот розничной торговли предприятий и организаций муниципальной формы собственности, млн.руб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Доля муниципального сектора в общем обороте розничной торговли, %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</w:tr>
      <w:tr>
        <w:trPr>
          <w:trHeight w:val="689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8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4,1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6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6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6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6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62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color w:val="000000"/>
          <w:sz w:val="28"/>
          <w:szCs w:val="28"/>
        </w:rPr>
        <w:t xml:space="preserve">Усть-Лабинский район  на 2011 год </w:t>
      </w:r>
      <w:r>
        <w:rPr>
          <w:sz w:val="28"/>
          <w:szCs w:val="28"/>
        </w:rPr>
        <w:t>и на период до 2013 года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963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  <w:gridCol w:w="10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9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940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5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7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4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69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2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7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262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1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next w:val="Subtitle"/>
    <w:qFormat/>
    <w:pPr>
      <w:jc w:val="center"/>
    </w:pPr>
    <w:rPr>
      <w:sz w:val="28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5">
    <w:name w:val="Стиль1"/>
    <w:basedOn w:val="Normal"/>
    <w:next w:val="212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2">
    <w:name w:val="Список 21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0"/>
    </w:rPr>
  </w:style>
  <w:style w:type="paragraph" w:styleId="Style7">
    <w:name w:val="Следующий абзац"/>
    <w:basedOn w:val="Normal"/>
    <w:qFormat/>
    <w:pPr>
      <w:widowControl w:val="false"/>
      <w:ind w:left="1843" w:right="0" w:hanging="1134"/>
      <w:jc w:val="both"/>
    </w:pPr>
    <w:rPr>
      <w:caps/>
      <w:sz w:val="22"/>
      <w:szCs w:val="20"/>
    </w:rPr>
  </w:style>
  <w:style w:type="paragraph" w:styleId="Style8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4:08:00Z</dcterms:created>
  <dc:creator>Юля</dc:creator>
  <dc:description/>
  <dc:language>en-US</dc:language>
  <cp:lastModifiedBy>VurkovaLN</cp:lastModifiedBy>
  <cp:lastPrinted>2011-04-19T10:31:00Z</cp:lastPrinted>
  <dcterms:modified xsi:type="dcterms:W3CDTF">2018-12-05T14:08:00Z</dcterms:modified>
  <cp:revision>2</cp:revision>
  <dc:subject/>
  <dc:title>ВОЛКОВА</dc:title>
</cp:coreProperties>
</file>