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2750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,13,14,31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365 16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67 771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0 21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 659,0 тыс. рублей и на 2016 год в сумме 53 824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4 год  в сумме 11423,1 тыс. рублей, на 2015 год  в сумме 14640,0 тыс. рублей и на 2016 год  в сумме 14640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5 решения считать пунктом 3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 2837,5 тыс. рублей согласно приложению № 2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560,5 тыс. рублей согласно приложению № 2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3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56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1721,8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я № 1,2,4,6,7,9,10,13,14,19,20 изложить в новой редакции согласно приложениям № 1-7, 10-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аблицу 2 приложения № 11 и таблицу 2 приложения № 12 изложить в новой редакции согласно приложениям № 8,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полнить текст решения приложениями № 23-26 согласно приложениям № 14-17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2-19T06:30:00Z</dcterms:modified>
  <cp:revision>2</cp:revision>
  <dc:subject/>
  <dc:title>ВОЛКОВА</dc:title>
</cp:coreProperties>
</file>