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75352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,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2755</wp:posOffset>
                </wp:positionH>
                <wp:positionV relativeFrom="page">
                  <wp:posOffset>3288030</wp:posOffset>
                </wp:positionV>
                <wp:extent cx="485140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пределении уполномоченных органов в сфере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64.4pt;mso-wrap-distance-left:7.1pt;mso-wrap-distance-right:7.1pt;mso-wrap-distance-top:0pt;mso-wrap-distance-bottom:0pt;margin-top:258.9pt;mso-position-vertical-relative:page;margin-left:1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пределении уполномоченных органов в сфере закуп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правление экономики администрации муниципального образования Усть-Лабинский район уполномоченным органом по определению поставщиков (подрядчиков, исполнителей) для муниципальных заказчиков администрации муниципального образования Усть-Лабинский район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 уполномоченным органом по осуществлению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муниципальных нуж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03 июля 2012 года № 4 протокол № 27 «Об утверждении Положения о муниципальном заказе муниципального образования Усть-Лабинский район», </w:t>
      </w:r>
      <w:r>
        <w:rPr>
          <w:sz w:val="28"/>
          <w:szCs w:val="28"/>
        </w:rPr>
        <w:t xml:space="preserve">Решение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15 мая 2013 года № 4 протокол №38 «О внесении изменений в </w:t>
      </w:r>
      <w:r>
        <w:rPr>
          <w:sz w:val="28"/>
          <w:szCs w:val="28"/>
        </w:rPr>
        <w:t xml:space="preserve">решение Совета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зования Усть-Лабинский район </w:t>
      </w:r>
      <w:r>
        <w:rPr>
          <w:bCs/>
          <w:sz w:val="28"/>
          <w:szCs w:val="28"/>
        </w:rPr>
        <w:t xml:space="preserve">03 июля 2012 года № 4 протокол № 27 «Об утверждении Положения о муниципальном заказе муниципального образования Усть-Лабинский район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6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2:47:00Z</dcterms:modified>
  <cp:revision>3</cp:revision>
  <dc:subject/>
  <dc:title>ВОЛКОВА</dc:title>
</cp:coreProperties>
</file>