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46283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 целью вовлечения максимально возможного числа детей и подростков в систематическое занятие спортом, формирование потребности в здоровом образе жизни и создания условий по организации учебно-тренировочного, тренировочного процесса учащихся, спортсменов, молодежи, 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328803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муниципальных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при организации учебно-тренировочного, тренировочного процесс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258.9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муниципальных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при организации учебно-тренировочного, тренировочного процесс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образованием администрации муниципального образования Усть-Лабинский район (Баженова) при предоставлении в безвозмездное временное пользование спортивных залов муниципальных общеобразовательных учреждений, помещений при них (снарядных, раздевальных, душевых, туалетных комнат), других помещений физкультурно-спортивного назначения муниципальным детско-юношеским спортивным школам и муниципальным центрам спортивной подготовки Усть-Лабинского района для осуществления ими учебно-тренировочного, тренировочного процесса обеспечить безвозмездное предоставление электроэнергии, горячей и холодной воды, отопления, освещения. 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 января 2011 года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41:00Z</dcterms:modified>
  <cp:revision>2</cp:revision>
  <dc:subject/>
  <dc:title>ВОЛКОВА</dc:title>
</cp:coreProperties>
</file>