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28115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3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пунктом 1 статьи 22 решения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4 подпункта 2 части 1.7 раздела 1 приложения к решению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Контрольно-счетной палаты – в размере тридцати двух целых семидесяти двух сотых ежемесячных денежных вознаграждений;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2 части 1.7 раздела 1 приложения к решению дополнить абзацем 5 следующего содержания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заместитель председателя Контрольно-счетной палаты – в размере двадцати девяти целых девяти сотых ежемесячных денежных вознагражд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9 мая 2017 года № 5 протокол № 1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должности муниципальных служащих муниципального образования Усть-Лабинский район» признать утратившим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сайте муниципального образования Усть-Лабинский район в сети «Интернет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5 сентяб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6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1 декабря 2012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ротокол № 36)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4:24:00Z</cp:lastPrinted>
  <dcterms:modified xsi:type="dcterms:W3CDTF">2017-09-05T12:45:00Z</dcterms:modified>
  <cp:revision>25</cp:revision>
  <dc:subject/>
  <dc:title>ВОЛКОВА</dc:title>
</cp:coreProperties>
</file>