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80038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8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обеспечения эффективного расходования бюджетных средств, повышения эффективности, результативности осуществления закупок,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т муниципальных нужд» руководствуясь Федеральным  законом от 6 октября 2003 года № 131 – ФЗ «Об общих принципах организации местного 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и силу некоторых а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и силу некоторых а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пункт 1.1 пункта 1 решения Совета муниципального образования Усть-Лабинский район от 24 января 2014 года № 3 протокол № 45 «Об определении уполномоченных органов в сфере закуп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7 мая 2018 года № 6 протокол № 51 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9:49:00Z</dcterms:modified>
  <cp:revision>2</cp:revision>
  <dc:subject/>
  <dc:title>ВОЛКОВА</dc:title>
</cp:coreProperties>
</file>