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7884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6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ноября 2018 года № 3 протокол № 5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т 23 ноября 2018 года № 4 протокол № 55, от 23 ноября 2018 года № 6 протокол № 55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59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6.6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2019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и организации деятельности единой дежурно-диспетчерской службы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муниципального земельного контроля в границах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ктору по обеспечению деятельности Совета муниципального образования Усть-Лабинский район обеспечить опубликование настояще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27:00Z</dcterms:modified>
  <cp:revision>2</cp:revision>
  <dc:subject/>
  <dc:title>ВОЛКОВА</dc:title>
</cp:coreProperties>
</file>