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76400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0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детский сад комбинированного вида № 8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4 июня 2019 года № 128-19-00246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928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комбинированного вида № 8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28.8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униципальным бюджетным дошкольны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комбинированного вида № 8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8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веранда, литер Г1, площадью 35,0 кв.м, расположенного по адресу: Российская Федерация, Краснодарский край, Усть-Лабинский район, г.Усть-Лабинск, ул. Южная, 17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илизацию и оприходование материалов выбывающего объекта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комбинированного вида № 8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комбинированного вида № 8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4:0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1T12:24:00Z</dcterms:modified>
  <cp:revision>4</cp:revision>
  <dc:subject/>
  <dc:title>ВОЛКОВА</dc:title>
</cp:coreProperties>
</file>