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7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20 год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тыс. рубл</w:t>
      </w:r>
      <w:r>
        <w:rPr/>
        <w:t>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8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20 год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Z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Zav.sektorom.bp</cp:lastModifiedBy>
  <cp:lastPrinted>2018-12-21T13:56:00Z</cp:lastPrinted>
  <dcterms:modified xsi:type="dcterms:W3CDTF">2019-11-11T10:41:00Z</dcterms:modified>
  <cp:revision>166</cp:revision>
  <dc:subject/>
  <dc:title>Приложение 3</dc:title>
</cp:coreProperties>
</file>