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065970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9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Братского сельского поселения Усть-Лабинского района от 5 ноября 2019 года № 1 протокол № 3 «О передаче муниципального имущества Братского сельского поселения Усть-Лабинского района в собственность,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рат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рат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Брат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21"/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протокол № 73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Новоселовка № 1887, назначение: иное сооружение, глубина 15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-н, х.Новоселов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 129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Новоекатериновка № 1736, глубина 95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Новоекатериновк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714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Калинский № 2493, глубина 15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Калини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 129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Братский МТФ № 3 № 6994, глубина 146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 МТФ № 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 75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Болгов СТФ № 1 № 3154, протяженность 24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 606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 - Артезианская скважина х.Болгов МТФ № 2 № 3133, глубина18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МТФ № 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 955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 -  Артезианская скважина х.Болгов СТФ № 1 № 7626, глубина23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СТФ № 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 664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 - Артезианская скважина х.Братский № 2336, глубина 154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Брат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 506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Артезианская скважина х.Братский № 5221, глубина 27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Брат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 432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Саратовский, МТФ № 4 № 5274, глубина 125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230001:49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аратовский, МТФ № 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274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Новоселовка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Новоселовк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Водонапорная башня х.Болгов МТФ № 2, назначение: иное сооружение (Водонапорная башня), 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МТФ № 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000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СТФ № 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Братский ул.Восточная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,  ул.Восточ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75,62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Братский МТФ № 3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,  МТФ № 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0,75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Водонапорная башня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Болгов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 000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Водонапорная башня, площадь 15,9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Калининский, площадь 15,9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Калинин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Новоекатериновка, площадь 15,9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Новоекатеринов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Саратовский МТФ № 4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230001:49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аратовский, МТФ № 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0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евер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1885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188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5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725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Калинин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1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4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Новоекатериновк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0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Новоселов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назначение: иное (Водопровод), протяженность 76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5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аратов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38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емен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6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Херсон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протокол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92"/>
        <w:gridCol w:w="5953"/>
      </w:tblGrid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650,00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411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4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ЭЦВ 6-16-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4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6,5-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17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Н 49.899.01.00 П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15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Н 49.899.01.00 П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4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15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1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5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5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ая техника (Трактор Беларус 82.1, тракторный прицеп 2ГПС КРН 2.1, плуг ПЛН -3-3.5без предплужника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 225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