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3414027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17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Суворовского сельского поселения Усть-Лабинского района от 21 октября 2019 года № 4 протокол № 2 «О передаче имущества из муниципальной собственности Суворовского сельского поселения Усть-Лабинского района в собственность муниципального образования Усть-Лабинский район на безвозмездной основе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106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О принятии имущества из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Суворовск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 муниципальную собственность муниципального образования 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7.4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О принятии имущества из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Суворовск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в муниципальную собственность муниципального образования 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на безвозмездной основе в собственность муниципального образования Усть-Лабинский район имущество Суворовского сельского поселения Усть-Лабинского района согласно приложениям № 1 и 2 к настоящему решению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Управлению по вопросам земельных отношений и учета муниципальной собственности администрации муниципального образования Усть-Лабинский район (Выгонов) осуществить необходимые мероприятия по принятию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kern w:val="2"/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 протокол № 73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НЕ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воров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79"/>
        <w:gridCol w:w="2534"/>
        <w:gridCol w:w="4536"/>
        <w:gridCol w:w="1985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Адрес местонах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/>
            </w:pPr>
            <w:r>
              <w:rPr>
                <w:b/>
              </w:rPr>
              <w:t>Балансовая стоимость (руб.)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а № 4745, назначение: иное сооружение (Артезианская скважина). Доп. Описание глубина 267 м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101000:3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. Суворовское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северная окраина ул. Шевченко, водозабор №1, правый берег р. 3-я Коче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 756,56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а № 295-Д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значение: иное сооружение (Артезианская скважина). Доп. Описание глубина 200 м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105001:89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. Суворовское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ул. Пушк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785,2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а № 474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значение: иное сооружение (Артезианская скважина). Доп. Описание глубина 255 м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101000:3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. Суворовское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район МТ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756,56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ная башня, назначение: иное сооружение (Водонапорная башня). Объем сооружения: 37 кубических метров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101000:3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. Суворовское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район МТ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67,26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79"/>
        <w:gridCol w:w="2534"/>
        <w:gridCol w:w="4536"/>
        <w:gridCol w:w="1985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ная башня, назначение: иное сооружение (Водонапорная башня). Объем сооружения: 37 кубических метров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101000:38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. Суворовское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северная окраина ул. Шевченко, водозабор №1, правый берег р. 3-я Коче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2,96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ная башня, назначение: иное сооружение (Водонапорная башня). Объем сооружения: 25 кубических метров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105001:8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. Суворовское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ул. Пушк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314,27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. Водопровод у входа на центральное кладбище. протяженностью 500 м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9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. Суворовское, ул. Суворо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ружение. Водопроводные сети протяженностью 25 000 м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9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. Суворов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3 301,5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ab/>
        <w:tab/>
        <w:tab/>
        <w:tab/>
        <w:tab/>
        <w:tab/>
        <w:tab/>
        <w:t xml:space="preserve">Н.Б. Выгон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 протокол № 73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воров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004"/>
        <w:gridCol w:w="4103"/>
        <w:gridCol w:w="3877"/>
      </w:tblGrid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вентарный номер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нсовая стоимость (руб.)</w:t>
            </w:r>
          </w:p>
        </w:tc>
      </w:tr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ал бульдозерный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010104003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600,00</w:t>
            </w:r>
          </w:p>
        </w:tc>
      </w:tr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Беларус -82.1 с комплектом К 32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010105000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3 500,00 </w:t>
            </w:r>
          </w:p>
        </w:tc>
      </w:tr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 т/с 2 ПТС без надставных бортов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010105000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 xml:space="preserve">Н.Б. Выгонов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1:52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19:00Z</dcterms:modified>
  <cp:revision>4</cp:revision>
  <dc:subject/>
  <dc:title>ВОЛКОВА</dc:title>
</cp:coreProperties>
</file>