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8783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Новолабинского сельского поселения Усть-Лабинского района от 8 ноября 2019 года № 1 протокол № 3 «О передаче имущества из муниципальной собственности Новолабинского сельского поселения Усть-Лабинского района в собственность муниципального образования Усть-Лабинский район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волаб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оволаб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Новолаб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40 кубических метр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545, назначение: иное сооружение (артезианская скважина)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15 кв.м. Количество этажей 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 1402003:12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267224/1, назначение: иное сооружение (артезианская скважина). Доп. Описание:  глубина 24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порная башня. Объем соружения: 41 кв.м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2347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,наименование: водонапорная башня, назначение: иные сооружения, объем 43 куб.м, год завершения строительства: 20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6:1402003:12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я земель, Земли населенных пунктов, Виды разрешенного использования для размещения артезианской скважины. Площадь 3837 кв.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6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алинина 1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044,23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роводные сети, назначение: водоснабжение, протяженность:22210.0000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 ст. Новолаби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001"/>
        <w:gridCol w:w="3544"/>
      </w:tblGrid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ПТС-4,5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000,00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2(Т653ТО) Самосв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