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87139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оронежского сельского поселения Усть-Лабинского района от 7 ноября 2019 года № 2 протокол № 3 «О передаче муниципального имущества Вороне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18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ороне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ороне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оронеж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для размещения водозабора «Северный». Площадь 449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Воронежское с/п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06,9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2337. Площадь 33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11001:5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/п Воронежское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17,9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ы № 6819, 7432, 5251. Площадь 549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9003:2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т-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370,3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а № 6082. Площадь 78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1:2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раснодарский край, Усть-Лабинский район, ст.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4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ы № 3118, 5247. Площадь 3001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2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еверная часть ст. Воронежской, район Ж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112,7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7431. Площадь 90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0,3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Артезианская скважина № 7431. Назначение: иное сооружение (сооружение вспомогательного назначения), площадь застройки 3,6 кв.м , год завершения строительства: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8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значение: нежилое. Площадь: общая 29.6 кв.м. Количество этажей: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Восто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08,8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: общая 35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Воронежское сельское поселение, станица Воронежская, ул. Красная 4 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4 468,8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. Назначение: нежилое здание. Площадь 172.7 кв.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9003:15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нодарский край, Усть-Лабинский район, Воронежское с/п, станица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195,9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 34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:35:0304001:54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 784,58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танции, назначение: нежилое. Площадь общая 61.2.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7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7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пер. Безымян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Вокзаль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50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ирпич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убан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Садо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2001:9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Широ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за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льбух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6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Завод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Запад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66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 станица Воронежская, ул. Кали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189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арпенк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ирпи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омсомол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райня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8289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рас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67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Ле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4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8004:53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олодеж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Наго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31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Октябр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ионе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Почт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</w:t>
            </w:r>
          </w:p>
          <w:p>
            <w:pPr>
              <w:pStyle w:val="Normal"/>
              <w:rPr/>
            </w:pPr>
            <w:r>
              <w:rPr/>
              <w:t>Водопроводные сети, протяженность 1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ролета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46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ад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овет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664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Чапае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убан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05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404004:6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теп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Уз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Водопроводные сети, протяженность 2201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/>
      </w:pPr>
      <w:r>
        <w:rPr/>
        <w:t>ПРИЛОЖЕНИЕ № 2</w:t>
      </w:r>
    </w:p>
    <w:p>
      <w:pPr>
        <w:pStyle w:val="Normal"/>
        <w:ind w:left="4248" w:firstLine="5674"/>
        <w:rPr/>
      </w:pPr>
      <w:r>
        <w:rPr/>
        <w:t xml:space="preserve">к решению Совета муниципального </w:t>
      </w:r>
    </w:p>
    <w:p>
      <w:pPr>
        <w:pStyle w:val="Normal"/>
        <w:ind w:left="4248" w:firstLine="5674"/>
        <w:rPr/>
      </w:pPr>
      <w:r>
        <w:rPr/>
        <w:t xml:space="preserve">образования Усть-Лабинский район </w:t>
      </w:r>
    </w:p>
    <w:p>
      <w:pPr>
        <w:pStyle w:val="Normal"/>
        <w:ind w:left="4248" w:firstLine="5674"/>
        <w:rPr/>
      </w:pPr>
      <w:r>
        <w:rPr/>
        <w:t xml:space="preserve">от 19 ноября 2019  года </w:t>
      </w:r>
    </w:p>
    <w:p>
      <w:pPr>
        <w:pStyle w:val="Normal"/>
        <w:ind w:left="4248" w:firstLine="5674"/>
        <w:rPr/>
      </w:pPr>
      <w:r>
        <w:rPr/>
        <w:t xml:space="preserve">№ </w:t>
      </w:r>
      <w:r>
        <w:rPr/>
        <w:t>11 протокол № 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</w:t>
      </w:r>
    </w:p>
    <w:p>
      <w:pPr>
        <w:pStyle w:val="Normal"/>
        <w:jc w:val="center"/>
        <w:rPr/>
      </w:pPr>
      <w:r>
        <w:rPr/>
        <w:t>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/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2351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кзаль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750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, протяженность: 850 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Мало-Сад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ОУ СОШ №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У ЦСП «Факе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гидрант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ул.Восточная-ул.Степ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Крайняя д.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тепн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адов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ронежская, ул.Красна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2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Ленина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горизонт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юзи горизонтальные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 -вентилято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26702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042991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металлический ( 3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(4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 ,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венге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1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310110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тумбо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 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черный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4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i-sensys MF 401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Favori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6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240*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с тисками 175*6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7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-шкаф металлический 180*8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9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С ЭЦВ 6-10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6-10-140(2018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4,22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"CITY LINE P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200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,2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02620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55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кассовая машина Орион-100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Северный» ст.Воронежская, ул.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-14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44,2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Кирпичный» ст.Воронеж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-ЛАЙН ККМ ЭЛВЕС-МФ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 Красная,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26201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9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25-150(ЗПН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МТМ» ст.Воронежская, ул. 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40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623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генератор АГ-144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322125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приемник АП-02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3020100000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48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«ЭО – 2101»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0289225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