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2119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5 протокол № 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9 года, принятого решением Совета муниципального образования Усть-Лабинский район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8 декабря 2018 года № 1 протокол № 61 «Об индикативном плане социально-экономического развития муниципального образования Усть-Лабинский район на 2019 год и на плановый период до 2020 и 2021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вит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9 год за 9 месяцев 2019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92.0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звит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9 год за 9 месяцев 2019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9 год за 9 месяцев 2019 года принять к сведению, согласно приложению к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9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 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УСТЬ-Л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9 год за 9 месяцев 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Индикативный план социально-экономического развития муниципального образования Усть-Лабинский район на 2019 год за 9 месяцев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405" w:hRule="atLeast"/>
        </w:trPr>
        <w:tc>
          <w:tcPr>
            <w:tcW w:w="6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9 год   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          9 месяцев  2019 года (операт.данные)             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9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 7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90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7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5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1,7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72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 742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 850,8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4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78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,9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5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5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2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 6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 46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240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7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9</w:t>
            </w:r>
          </w:p>
        </w:tc>
      </w:tr>
      <w:tr>
        <w:trPr>
          <w:trHeight w:val="31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1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7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9,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6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6,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4</w:t>
            </w:r>
          </w:p>
        </w:tc>
      </w:tr>
      <w:tr>
        <w:trPr>
          <w:trHeight w:val="27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3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,1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4</w:t>
            </w:r>
          </w:p>
        </w:tc>
      </w:tr>
      <w:tr>
        <w:trPr>
          <w:trHeight w:val="54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1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5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113,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3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 2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 861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, </w:t>
            </w:r>
            <w:r>
              <w:rPr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768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алых и средних предприятий, единиц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работников малых и средних предприятий, челове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7.20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62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8,5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6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9.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 0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04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9.20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 18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 023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9.2019 год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 77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 9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39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</w:t>
            </w:r>
          </w:p>
        </w:tc>
      </w:tr>
      <w:tr>
        <w:trPr>
          <w:trHeight w:val="27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27:00Z</dcterms:created>
  <dc:creator>Юля</dc:creator>
  <dc:description/>
  <cp:keywords/>
  <dc:language>en-US</dc:language>
  <cp:lastModifiedBy>User</cp:lastModifiedBy>
  <cp:lastPrinted>2019-11-20T10:24:00Z</cp:lastPrinted>
  <dcterms:modified xsi:type="dcterms:W3CDTF">2019-11-25T10:17:00Z</dcterms:modified>
  <cp:revision>6</cp:revision>
  <dc:subject/>
  <dc:title>ВОЛКОВА</dc:title>
</cp:coreProperties>
</file>