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701409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widowControl/>
        <w:bidi w:val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гулирования взаимоотношений между органами местного самоуправления муниципального образования Усть-Лабинский район и органами местного самоуправления поселений, входящих в состав Усть-Лабинского района, по вопросам межбюджетных отношений при формировании и утверждении проектов бюджетов поселений и проекта бюдж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1 марта 2016 года № 5 протокол № 11 «О межбюджетных отношениях в Усть-Лабинском районе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1 марта 2016 года № 5 протокол № 11 «О межбюджетных отношениях в Усть-Лабинском районе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Усть-Лабинский район от 11 марта 2016 года № 5 протокол № 11 «О межбюджетных отношениях в Усть-Лабинском районе» изменения, изложив приложение № 2                       «Методика расчетов индекса налогового потенциала и индекса бюджетных расходов» в новой редакции, согласно приложению к настоящему  решению.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Совета муниципального образования Усть-Лабинский район от 18 декабря 2018 года № 3 протокол № 61 «О внесении изменений в решение Совета муниципального образования Усть-Лабинский район от 11 марта 2016 года № 5 протокол № 11 «О межбюджетных отношениях в Усть-Лабинском районе».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подписания, но не ранее          1 января 2020 года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5245" w:right="-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73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11 марта 2016 года 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, протокол № 11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5245" w:right="-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73)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ов индекса налогового потенциала и индекса бюджетных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Методика расчета индекса налогового потенциала: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Индекс налогового потенциала поселения рассчитывается по формуле: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+Д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 /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) / ((НП+ДК)/Н)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умма субсидии из бюджета j</w:t>
        <w:noBreakHyphen/>
        <w:t>го поселения в краевой бюджет, рассчитанная в соответствии с Порядком, утвержденным приложением 4 к Закону Краснодарского края от 15 июля 2005 года № 918-КЗ «О межбюджетных отношениях в Краснодарском крае»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>— сумма дотации на выравнивание бюджетной обеспеченности поселений бюджету j</w:t>
        <w:noBreakHyphen/>
        <w:t>го поселения из краевого бюджета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 — суммарный налоговый потенциал всех поселений, входящих в состав муниципального образования Усть-Лабинский район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 xml:space="preserve">го поселения; 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К</w:t>
      </w:r>
      <w:r>
        <w:rPr>
          <w:rFonts w:cs="Times New Roman" w:ascii="Times New Roman" w:hAnsi="Times New Roman"/>
          <w:sz w:val="28"/>
          <w:szCs w:val="28"/>
        </w:rPr>
        <w:t xml:space="preserve">— сумма дотации на выравнивание бюджетной обеспеченности поселений бюджетам поселений муниципального образования Усть-Лабинский район из краевого бюджета; 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— численность постоянного населения муниципального образования Усть-Лабинский район.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Расчет налогового потенциала поселения производится по репрезентативному перечню налогов в разрезе отдельных видов налогов, исходя из показателей уровня экономического развития (потенциально возможной базы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обложения) поселения, нормативов отчислений от налогов в бюджеты поселений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резентативный перечень налогов включает основные налоги, зачисляемые в бюджеты городского и сельских поселений:</w:t>
      </w:r>
    </w:p>
    <w:p>
      <w:pPr>
        <w:pStyle w:val="ConsPlusNormal"/>
        <w:widowControl/>
        <w:tabs>
          <w:tab w:val="clear" w:pos="708"/>
          <w:tab w:val="left" w:pos="584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;</w:t>
        <w:tab/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сельскохозяйственный налог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городского поселения или сельского поселения рассчитывается по формуле: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∑ </w:t>
      </w: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д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ab/>
        <w:t xml:space="preserve"> i =1</w:t>
      </w:r>
    </w:p>
    <w:p>
      <w:pPr>
        <w:pStyle w:val="ConsPlusNonformat"/>
        <w:widowControl/>
        <w:bidi w:val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i</w:t>
        <w:noBreakHyphen/>
        <w:t>му налогу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— количество налогов, входящих в репрезентативный перечень налогов.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сновой расчета налогового потенциала по налогу на доходы физических лиц являются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налогового потенциала по налогу на доходы физических лиц муниципального района в контингенте, в состав которого входят поселения, рассчитанный на основе суммы поступлений за предшествующий финансовый год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темпов роста фонда заработной платы (ФОТ), </w:t>
        <w:tab/>
        <w:t xml:space="preserve">рассчитанные в прогнозе социально-экономического развития муниципального района на очередной финансовый год и на плановый период; 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ие в соответствии с законодательством Российской Федерации о налогах и сборах нормативы отчислений по налогу на доходы физических лиц в бюджет поселений;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оценка доли налога на доходы физических лиц поселения в общем объеме поступлений налога по муниципальному </w:t>
      </w:r>
      <w:r>
        <w:rPr>
          <w:sz w:val="28"/>
          <w:szCs w:val="28"/>
        </w:rPr>
        <w:t>району</w:t>
      </w:r>
      <w:r>
        <w:rPr>
          <w:spacing w:val="-4"/>
          <w:sz w:val="28"/>
          <w:szCs w:val="28"/>
        </w:rPr>
        <w:t xml:space="preserve"> в контингенте на основе анализа поступлений за два года, предшествующих очередному финансовому году, </w:t>
      </w:r>
      <w:r>
        <w:rPr>
          <w:sz w:val="28"/>
          <w:szCs w:val="28"/>
        </w:rPr>
        <w:t>с корректировкой на суммы разовых платежей и изменения налоговой базы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бюджета поселения по налогу на доходы физических лиц поселения рассчитывается по формуле: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У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НО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по налогу на доходы физических лиц j</w:t>
        <w:noBreakHyphen/>
        <w:t>го поселения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по налогу на доходы физических лиц муниципального района в контингенте, в состав которого входит j</w:t>
        <w:noBreakHyphen/>
        <w:t>ое поселени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доля налога на доходы физических лиц j-го поселения в общем объеме поступлений налога по муниципальному району в контингенте, в состав  которого  входит j-е поселение, на основе анализа поступлений за два года, </w:t>
      </w:r>
    </w:p>
    <w:p>
      <w:pPr>
        <w:pStyle w:val="Normal"/>
        <w:jc w:val="both"/>
        <w:rPr/>
      </w:pPr>
      <w:r>
        <w:rPr>
          <w:sz w:val="28"/>
          <w:szCs w:val="28"/>
        </w:rPr>
        <w:t>предшествующих очередному финансовому году, с корректировкой на суммы разовых платежей и изменения налоговой баз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О -  норматив отчисления от налога в бюджеты поселений на очередной финансовый год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сновой расчета налогового потенциала бюджета поселения по единому сельскохозяйственному налогу являются: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управления сельского хозяйства администрации муниципального образования Усть-Лабинский район об оценке величины налоговой базы сельскохозяйственных товаропроизводителей на основе бухгалтерской отчетности по единому сельскохозяйственному налогу за предшествующий финансовый год, за текущий, очередной финансовый год и плановый период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об оценке величины налоговой базы сельскохозяйственных товаропроизводителей, находящихся на территории поселения, по единому сельскохозяйственному налогу за текущий, очередной финансовый год и плановый период;</w:t>
      </w:r>
    </w:p>
    <w:p>
      <w:pPr>
        <w:pStyle w:val="Heading1"/>
        <w:ind w:left="0" w:right="0" w:hanging="0"/>
        <w:rPr/>
      </w:pPr>
      <w:r>
        <w:rPr>
          <w:b/>
          <w:szCs w:val="28"/>
        </w:rPr>
        <w:tab/>
      </w:r>
      <w:r>
        <w:rPr>
          <w:szCs w:val="28"/>
        </w:rPr>
        <w:t>действующая налоговая ставка.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Налоговый потенциал</w:t>
      </w:r>
      <w:r>
        <w:rPr>
          <w:rFonts w:cs="Times New Roman" w:ascii="Times New Roman" w:hAnsi="Times New Roman"/>
          <w:sz w:val="28"/>
          <w:szCs w:val="28"/>
        </w:rPr>
        <w:t xml:space="preserve"> поселения по единому сельскохозяйственному налогу рассчитывается по формуле: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n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∑   Н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К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K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Ст * НО 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i =1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единому сельскохозяйственному налогу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ая  база  по  налогу  за  предыдущий  финансовый  год  i</w:t>
        <w:noBreakHyphen/>
        <w:t xml:space="preserve">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товаропроизводителя, находящегося (проживающего)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района, в состав которого входит j</w:t>
        <w:noBreakHyphen/>
        <w:t>е поселение, по налогу в текущем финансовом году по отношению к уровню предшествующего финансового года с учетом изменений цен и объемов производства (оборота) продукции сельскохозяйственных товаропроизводителей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K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района, в состав которого входит j</w:t>
        <w:noBreakHyphen/>
        <w:t>е поселение, по налогу на очередной финансовый год по отношению к уровню текущего финансового года с учетом изменения цен и объемов производства (оборота) продукции сельскохозяйственных товаропроизводителей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 — налоговая ставка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— норматив отчисления от единого сельскохозяйственного налога в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ы поселений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очная сумма задолженности по налогу, подлежащая погашению (взысканию) в бюджет j</w:t>
        <w:noBreakHyphen/>
        <w:t>го поселения в очередном финансовом году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— количество сельскохозяйственных товаропроизводителей, находящихся (проживающих) на территории  j</w:t>
        <w:noBreakHyphen/>
        <w:t>го поселения и перешедших на уплату единого сельскохозяйственного налога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Налоговый потенциал по j</w:t>
        <w:noBreakHyphen/>
        <w:t>му городскому поселению или сельскому поселению по единому сельскохозяйственному налогу не должен превышать или быть ниже прогнозируемой суммы поступлений по налогу на соответствующий финансовый год более чем на 5 процентов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сновой расчета налогового потенциала бюджета поселения по налогу на имущество физических лиц являются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 суммарной кадастровой стоимости объектов недвижимого имущества, принадлежащих физическим лицам, представляемые Управлением Федеральной службы государственной регистрации, кадастра и картографии (Росреестра) по Краснодарскому краю;</w:t>
      </w:r>
      <w:r>
        <w:rPr/>
        <w:t xml:space="preserve"> 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поселений о суммарной кадастровой стоимости объектов недвижимого имущества, принадлежащих физическим лицам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 органов местного самоуправления поселений о налоговых ставках по налогу на имущество физических лиц, исходя из кадастровой стоимости объектов налогообложения, установленные нормативными правовыми актами муниципальных образований Усть-Лабинского района;</w:t>
      </w:r>
    </w:p>
    <w:p>
      <w:pPr>
        <w:pStyle w:val="Heading1"/>
        <w:ind w:left="0" w:right="0" w:hanging="0"/>
        <w:rPr/>
      </w:pPr>
      <w:r>
        <w:rPr>
          <w:b/>
          <w:szCs w:val="28"/>
        </w:rPr>
        <w:tab/>
      </w:r>
      <w:r>
        <w:rPr>
          <w:szCs w:val="28"/>
        </w:rPr>
        <w:t>налоговый отчет о налоговой базе и структуре начислений по местным налогам формы 5-МН за прошедший финансовый год.</w:t>
      </w:r>
    </w:p>
    <w:p>
      <w:pPr>
        <w:pStyle w:val="Heading1"/>
        <w:ind w:left="0" w:right="0" w:hanging="0"/>
        <w:rPr/>
      </w:pPr>
      <w:r>
        <w:rPr>
          <w:szCs w:val="28"/>
        </w:rPr>
        <w:tab/>
        <w:t>Налоговый потенциал бюджета поселения по налогу на имущество физических лиц рассчитывается по формуле: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= (∑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  <w:r>
        <w:rPr>
          <w:rFonts w:cs="Times New Roman" w:ascii="Times New Roman" w:hAnsi="Times New Roman"/>
          <w:sz w:val="28"/>
          <w:szCs w:val="28"/>
        </w:rPr>
        <w:t xml:space="preserve"> (НБ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 С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–Л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)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)*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widowControl/>
        <w:tabs>
          <w:tab w:val="clear" w:pos="708"/>
          <w:tab w:val="left" w:pos="645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налогу на имущество физических лиц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- количество объектов по каждому виду имущества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Б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логовая база в отношении j</w:t>
        <w:noBreakHyphen/>
        <w:t>го вида объекта недвижимости на территории j</w:t>
        <w:noBreakHyphen/>
        <w:t>го поселения;</w:t>
      </w:r>
    </w:p>
    <w:p>
      <w:pPr>
        <w:pStyle w:val="Heading1"/>
        <w:ind w:left="0" w:right="0" w:hanging="0"/>
        <w:jc w:val="center"/>
        <w:rPr>
          <w:szCs w:val="28"/>
        </w:rPr>
      </w:pPr>
      <w:r>
        <w:rPr>
          <w:szCs w:val="28"/>
        </w:rPr>
        <w:t>5</w:t>
      </w:r>
    </w:p>
    <w:p>
      <w:pPr>
        <w:pStyle w:val="Heading1"/>
        <w:numPr>
          <w:ilvl w:val="3"/>
          <w:numId w:val="1"/>
        </w:numPr>
        <w:ind w:left="0" w:right="0" w:firstLine="709"/>
        <w:rPr>
          <w:szCs w:val="28"/>
        </w:rPr>
      </w:pPr>
      <w:r>
        <w:rPr>
          <w:szCs w:val="28"/>
        </w:rPr>
        <w:t>Под налоговой базой j</w:t>
        <w:noBreakHyphen/>
        <w:t xml:space="preserve">го вида объекта недвижимости учитывается суммарная кадастровая стоимость с учетом налогового вычета, исходя из особенностей </w:t>
      </w:r>
      <w:r>
        <w:rPr>
          <w:bCs/>
          <w:szCs w:val="28"/>
        </w:rPr>
        <w:t>статьи</w:t>
      </w:r>
      <w:r>
        <w:rPr>
          <w:szCs w:val="28"/>
        </w:rPr>
        <w:t> 403</w:t>
      </w:r>
      <w:r>
        <w:rPr>
          <w:bCs/>
          <w:szCs w:val="28"/>
        </w:rPr>
        <w:t xml:space="preserve"> «</w:t>
      </w:r>
      <w:r>
        <w:rPr>
          <w:szCs w:val="28"/>
        </w:rPr>
        <w:t xml:space="preserve">Порядок определения налоговой базы исходя из кадастровой стоимости </w:t>
      </w:r>
    </w:p>
    <w:p>
      <w:pPr>
        <w:pStyle w:val="Heading1"/>
        <w:ind w:left="0" w:right="0" w:hanging="0"/>
        <w:rPr/>
      </w:pPr>
      <w:r>
        <w:rPr>
          <w:szCs w:val="28"/>
        </w:rPr>
        <w:t>объектов налогообложения» главы 32 «Налог на имущество физических лиц» Налогового кодекса Российской Федерации.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- налоговая ставка по налогу на имущество физических лиц по j</w:t>
        <w:noBreakHyphen/>
        <w:t>му виду имущества, исходя из кадастровой стоимости объектов налогообложения, утвержденная муниципальным правовым актом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налоговые  льготы по налогу на имущество физических лиц j</w:t>
        <w:noBreakHyphen/>
        <w:t>го поселения, установленные законодательством  Российской Федерации о налогах и сборах, муниципальным правовым актом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ценочная сумма задолженности по налогу на имущество физических лиц, подлежащая погашению (взысканию) в бюджет j</w:t>
        <w:noBreakHyphen/>
        <w:t>го поселения в очередном финансовом году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оэффициент собираемости налога на имущество физических лиц на территории  j</w:t>
        <w:noBreakHyphen/>
        <w:t>го поселения о налоговой базе и структуре начислений по местным налогам.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собираемости налога на имущество физических лиц на территории j</w:t>
        <w:noBreakHyphen/>
        <w:t>го поселения рассчитывается, как частное путем деления суммы, поступившей в бюджет j</w:t>
        <w:noBreakHyphen/>
        <w:t>го поселения за прошедший финансовый год на сумму начисленного налога (из налогового отчета  формы 5-МН за предшествующий прошедшему год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, если сумма налогового потенциала j-гo городского поселения или сельского поселения по налогу на имущество физических лиц более чем на 25 процентов превышает сумму фактических поступлений доходов от налога на имущество физических лиц в бюджет j-гo городского поселения или сельского поселения за год, предшествующий текущему финансовому году, то налоговый потенциал j-гo городского поселения или сельского поселения по налогу на имущество физических лиц принимается равным сумме указанных фактических поступлений, увеличенной на 25 процен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6. Основой расчета налогового потенциала бюджета поселения по земельному налогу являются: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поселений об удельном показателе кадастровой стоимости по каждой категории земли, признаваемой объектом налогообло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е органов местного самоуправления поселений о площадях земельных участков по каждой категории земли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ставки, устанавливаемые Налоговым кодексом Российской Феде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вые ставки, утвержденные муниципальными правовыми актами органов местного самоуправления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логовый потенциал </w:t>
      </w:r>
      <w:r>
        <w:rPr>
          <w:rFonts w:cs="Times New Roman" w:ascii="Times New Roman" w:hAnsi="Times New Roman"/>
          <w:sz w:val="28"/>
          <w:szCs w:val="28"/>
        </w:rPr>
        <w:t xml:space="preserve">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земельному налогу определя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bidi w:val="0"/>
        <w:ind w:left="14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∑ 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- 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*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bidi w:val="0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1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П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налоговый потенциал j</w:t>
        <w:noBreakHyphen/>
        <w:t>го поселения по земельному налогу;</w:t>
      </w:r>
    </w:p>
    <w:p>
      <w:pPr>
        <w:pStyle w:val="ConsPlusNonformat"/>
        <w:widowControl/>
        <w:tabs>
          <w:tab w:val="clear" w:pos="708"/>
          <w:tab w:val="left" w:pos="3022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удельный показатель кадастровой стоимости по i</w:t>
        <w:noBreakHyphen/>
        <w:t>й категории земель, расположенных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– площадь по i</w:t>
        <w:noBreakHyphen/>
        <w:t>й категории земель  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ая ставка по i</w:t>
        <w:noBreakHyphen/>
        <w:t>й категории земел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n — количество категорий земель, подлежащих обложению земельным налогом на территории </w:t>
      </w:r>
      <w:r>
        <w:rPr>
          <w:rFonts w:cs="Times New Roman" w:ascii="Times New Roman" w:hAnsi="Times New Roman"/>
          <w:spacing w:val="-6"/>
          <w:sz w:val="28"/>
          <w:szCs w:val="28"/>
        </w:rPr>
        <w:t>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действующие льготы </w:t>
      </w:r>
      <w:r>
        <w:rPr>
          <w:spacing w:val="-6"/>
          <w:sz w:val="28"/>
          <w:szCs w:val="28"/>
        </w:rPr>
        <w:t>j</w:t>
        <w:noBreakHyphen/>
        <w:t>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— коэффициент использования потенциала по земельному налогу в расчете на одного жителя </w:t>
      </w:r>
      <w:r>
        <w:rPr>
          <w:spacing w:val="-6"/>
          <w:sz w:val="28"/>
          <w:szCs w:val="28"/>
        </w:rPr>
        <w:t>j</w:t>
        <w:noBreakHyphen/>
        <w:t>го поселения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Коэффициент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рассчитывается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center"/>
        <w:rPr>
          <w:szCs w:val="28"/>
        </w:rPr>
      </w:pPr>
      <w:r>
        <w:rPr>
          <w:sz w:val="32"/>
          <w:szCs w:val="32"/>
        </w:rPr>
        <w:drawing>
          <wp:inline distT="0" distB="0" distL="0" distR="0">
            <wp:extent cx="1485900" cy="2927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8" r="-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</w:t>
      </w:r>
    </w:p>
    <w:p>
      <w:pPr>
        <w:pStyle w:val="Normal"/>
        <w:autoSpaceDE w:val="false"/>
        <w:ind w:firstLine="69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де: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5270</wp:posOffset>
            </wp:positionH>
            <wp:positionV relativeFrom="paragraph">
              <wp:posOffset>1905</wp:posOffset>
            </wp:positionV>
            <wp:extent cx="342900" cy="2413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сумма начислений по земельному налогу  j-го поселения по данным                       налогового органа за отчетный финансовый год;</w:t>
      </w:r>
    </w:p>
    <w:p>
      <w:pPr>
        <w:pStyle w:val="Normal"/>
        <w:autoSpaceDE w:val="false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5270</wp:posOffset>
            </wp:positionH>
            <wp:positionV relativeFrom="paragraph">
              <wp:posOffset>-6985</wp:posOffset>
            </wp:positionV>
            <wp:extent cx="228600" cy="2286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численность населения j-го  посел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5270</wp:posOffset>
            </wp:positionH>
            <wp:positionV relativeFrom="paragraph">
              <wp:posOffset>4445</wp:posOffset>
            </wp:positionV>
            <wp:extent cx="317500" cy="28003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 средний  показатель коэффициента использования потенциала по земельному налогу по Усть-Лабинскому району в разрезе поселений, рассчитываемый как отношение общей суммы начислений по земельному налогу  поселений Усть-Лабинского района к общей численности населения поселений Усть-Лабинского района. Данный  показатель   рассчитывается  отдельно  по городскому и сельским поселениям Усть-Лабин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коэффициент 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принимает значение  больше либо равно единице, в расчете налогового потенциала j-го поселения по земельному налогу  применяется значение коэффициента равное единиц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случае, если коэффициент принимает значение меньше единицы, в расчете налогового потенциала  j-го поселения  по земельному налогу применяется значение 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 рассчитанное исходя из его величины, обратно пропорциональной единиц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очная сумма задолженности (недоимки) по налогу, подлежащая погашению (взысканию) в бюджет j</w:t>
        <w:noBreakHyphen/>
        <w:t>го поселения в очередном финансовом году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поселения по земельному налогу не должен превышать прогноз поступлений доходов по земельному налогу на очередной финансовый год более чем в 1,1 раза. Прогноз поступлений доходов по земельному налогу на очередной финансовый год определяется исходя из действующих налоговых ставок, площадей земельных участков, удельного показателя кадастровой стоимости земельных участков и суммы предоставленных льгот по земельному налогу в году, предшествующем текущему финансовому году, согласно данных отчета 5-МН Межрайонной инспекции федеральной налоговой службы России № 14 по Краснодарскому краю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Методика расчета индекса бюджетных расходов:</w:t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1134" w:leader="none"/>
          <w:tab w:val="left" w:pos="-993" w:leader="none"/>
          <w:tab w:val="left" w:pos="-851" w:leader="none"/>
        </w:tabs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Для оценки различий в расходах поселений учитываются следующие факторы, влияющие на стоимость муниципальных услуг городского и сельских поселений в расчете на одного жителя:</w:t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  <w:tab w:val="left" w:pos="1260" w:leader="none"/>
          <w:tab w:val="left" w:pos="1620" w:leader="none"/>
        </w:tabs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7"/>
        <w:gridCol w:w="3925"/>
      </w:tblGrid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ы, влияющие на стоимость муниципальных услуг городского  и сельских поселений в расчете на одного жителя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ы, учитывающие факторы влияния на стоимость муниципальных услуг городского и сельских поселений</w:t>
            </w:r>
          </w:p>
        </w:tc>
      </w:tr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ная в сельской местности оплата труда с начислениями 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заработной платы </w:t>
            </w:r>
          </w:p>
        </w:tc>
      </w:tr>
      <w:tr>
        <w:trPr>
          <w:trHeight w:val="47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численности населения городского и сельских поселений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численности населения </w:t>
            </w:r>
          </w:p>
        </w:tc>
      </w:tr>
      <w:tr>
        <w:trPr>
          <w:trHeight w:val="35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протяженности автомобильных дорог местного значения, находящихся в собственности соответствующих муниципальных образований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благоустроенности</w:t>
            </w:r>
          </w:p>
        </w:tc>
      </w:tr>
    </w:tbl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, используемые при определении индекса бюджетных расходов:</w:t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4320"/>
      </w:tblGrid>
      <w:tr>
        <w:trPr>
          <w:tblHeader w:val="true"/>
          <w:trHeight w:val="359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, используемые при определении индекса бюджетных расходов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60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остоянного населения городского и сельских поселе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Федеральной службы государственной статистики по Краснодарскому краю</w:t>
            </w:r>
          </w:p>
        </w:tc>
      </w:tr>
      <w:tr>
        <w:trPr>
          <w:trHeight w:val="36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 местного значения, находящихся в собственности соответствующих муниципальных образова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о</w:t>
              <w:noBreakHyphen/>
              <w:t>распорядительные органы поселений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ConsPlusNormal"/>
        <w:widowControl/>
        <w:tabs>
          <w:tab w:val="clear" w:pos="708"/>
          <w:tab w:val="left" w:pos="-1985" w:leader="none"/>
          <w:tab w:val="left" w:pos="-1134" w:leader="none"/>
          <w:tab w:val="left" w:pos="-851" w:leader="none"/>
        </w:tabs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Индекс бюджетных расходов поселения рассчитывается по формуле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цсф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зп 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кх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жилищно</w:t>
        <w:noBreakHyphen/>
        <w:t>коммунальное хозяйство,  дорожное хозяйство (дорожные фонды) в общей сумме расходов поселений    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= 0,42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социальную сферу (образование, культура и кинематография, социальная политика, физическая культура и спорт)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= 0,32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— доля прочих расходов поселений 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0,26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благ </w:t>
      </w:r>
      <w:r>
        <w:rPr>
          <w:rFonts w:cs="Times New Roman" w:ascii="Times New Roman" w:hAnsi="Times New Roman"/>
          <w:sz w:val="28"/>
          <w:szCs w:val="28"/>
        </w:rPr>
        <w:t>— коэффициент благоустроенности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числ </w:t>
      </w:r>
      <w:r>
        <w:rPr>
          <w:rFonts w:cs="Times New Roman" w:ascii="Times New Roman" w:hAnsi="Times New Roman"/>
          <w:sz w:val="28"/>
          <w:szCs w:val="28"/>
        </w:rPr>
        <w:t>— коэффициент численности населения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— коэффициент заработной платы j</w:t>
        <w:noBreakHyphen/>
        <w:t>го по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определения доли расходов поселений, необходимой для расчета индекса бюджетных расходов поселения, применяются утвержденные плановые показатели расходов бюджетов городского и сельских поселений по состоянию на 01 октября текущего года. 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оэффициент благоустроенности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>=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ор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/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j</w:t>
      </w:r>
      <w:r>
        <w:rPr>
          <w:rFonts w:cs="Times New Roman" w:ascii="Times New Roman" w:hAnsi="Times New Roman"/>
          <w:sz w:val="28"/>
          <w:szCs w:val="28"/>
        </w:rPr>
        <w:t xml:space="preserve"> — протяженность автомобильных дорог местного значения, находящихся в собственност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— общая протяженность автомобильных дорог местного значения, находящихся в собственности поселений;</w:t>
      </w:r>
    </w:p>
    <w:p>
      <w:pPr>
        <w:pStyle w:val="ConsPlusNonformat"/>
        <w:widowControl/>
        <w:bidi w:val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>го поселения;</w:t>
      </w:r>
    </w:p>
    <w:p>
      <w:pPr>
        <w:pStyle w:val="Normal"/>
        <w:tabs>
          <w:tab w:val="clear" w:pos="708"/>
          <w:tab w:val="left" w:pos="-2127" w:leader="none"/>
        </w:tabs>
        <w:rPr/>
      </w:pPr>
      <w:r>
        <w:rPr>
          <w:szCs w:val="28"/>
        </w:rPr>
        <w:tab/>
      </w:r>
      <w:r>
        <w:rPr>
          <w:sz w:val="28"/>
          <w:szCs w:val="28"/>
        </w:rPr>
        <w:t>Н — численность постоянного населения Усть-Лабинского района.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зависимости  от полученных результатов  устанавливаются  следующ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гранич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благ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71450" cy="2000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9, то коэффициент благоустроенности принимает значение 0,9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благ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71450" cy="2000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2, то коэффициент благоустроенности принимает значение 1,2;</w:t>
      </w:r>
    </w:p>
    <w:p>
      <w:pPr>
        <w:pStyle w:val="Style12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0,9&lt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,2, то коэффициент благоустроенности принимает значение от полученного результата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Коэффициент численности на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сельских поселениях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сельских поселениях с численностью населения до 3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сельских поселениях с численностью населения свыше 3,0 тыс. человек до 1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сельских поселениях с численностью населения свыше 10,0 тыс. человек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сельских поселениях с численностью населения свыше 3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городском поселении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городском поселении с численностью населения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городском поселении с численностью населения свыше 30,0 тыс. человек до 5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городском поселении с численностью населения свыше 50,0 тыс. человек до 10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городском поселении с численностью населения свыше 10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Коэффициент заработной платы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1,25 + (1 — 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) / (Ч * 1,25 + (1 — Ч))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— доля сельского населения в целом по Усть-Лабинскому району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доля сельского населения в j</w:t>
        <w:noBreakHyphen/>
        <w:t>м поселении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5 — уровень повышения оплаты труда специалистов социальной сферы за работу в сельской местности.</w:t>
      </w:r>
    </w:p>
    <w:p>
      <w:pPr>
        <w:pStyle w:val="Normal"/>
        <w:ind w:firstLine="720"/>
        <w:jc w:val="both"/>
        <w:rPr/>
      </w:pPr>
      <w:bookmarkStart w:id="0" w:name="sub_30006"/>
      <w:r>
        <w:rPr>
          <w:sz w:val="28"/>
          <w:szCs w:val="28"/>
        </w:rPr>
        <w:t>3. Дотации</w:t>
      </w:r>
      <w:bookmarkEnd w:id="0"/>
      <w:r>
        <w:rPr>
          <w:sz w:val="28"/>
          <w:szCs w:val="28"/>
        </w:rPr>
        <w:t xml:space="preserve"> на выравнивание уровня бюджетной обеспеченности поселений распределяются между поселениями в соответствии с порядком, установленным  Законом Краснодарского края от 15 июля 2005 года № 918-КЗ «О межбюджетных отношениях в Краснодарском кра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ъем дотаций и их распределение между поселениями утверждаются решением Совета  муниципального образования Усть-Лабинский район о бюджете.».                                           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05:00Z</dcterms:created>
  <dc:creator>Юля</dc:creator>
  <dc:description/>
  <cp:keywords/>
  <dc:language>en-US</dc:language>
  <cp:lastModifiedBy>User</cp:lastModifiedBy>
  <cp:lastPrinted>2019-11-15T13:54:00Z</cp:lastPrinted>
  <dcterms:modified xsi:type="dcterms:W3CDTF">2019-11-20T04:13:00Z</dcterms:modified>
  <cp:revision>5</cp:revision>
  <dc:subject/>
  <dc:title>ВОЛКОВА</dc:title>
</cp:coreProperties>
</file>