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42569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5 ноября 2019 года № 1 протокол № 4 «О передаче недвижимого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адо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адо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2670"/>
        <w:gridCol w:w="4438"/>
        <w:gridCol w:w="1991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ные ст. Ладожская. Протяженность 99900.000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:35:0000000:6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 900.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размещения водопровода. Площадь:33412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27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072.28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строительства и реконструкции водопроводных сетей. 25183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32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8 892.67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7444, глубина 17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Ладожская, восточная часть станиц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676"/>
        <w:gridCol w:w="4536"/>
        <w:gridCol w:w="1801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сельскохозяйственного назначения- для сельскохозяйственного производства. Площадь 6533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1002: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782.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. Категория земли: земли населенных пунктов- для сельскохозяйственного использования (размещения артезианской скважины). Площадь 225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3.5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, наименование: Артезианская скважина № 4026, глубина 3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