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7242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имовского сельского поселения Усть-Лабинского района от 6 ноября 2019 года № 1 протокол № 4 «О передаче движимого имущества Вим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563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м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имов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zCs w:val="28"/>
        </w:rPr>
        <w:tab/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м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5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Южны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9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7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Вимовец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,7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«Samsung» NP305V5A-S0HRU A4 3330 MX/4Gb/1Tb16.5/HD6470_1Gb8DVD-R W/Cam//BT/WiFiW7HB Silv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5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барабанная Wirax 1/85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опорная нога для водо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ический бак для водона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коса ЕРТ-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 ПЛН-3-3,5 с предплужн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 без рабочих органов ПКУ-08-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асыватель Г-500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ар вертикальный цилиндрический ста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уар вертикальный цилиндрический стальной для системы водоснабжения на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769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40 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ЭЦВ 6-10-14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82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ый прице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й ковш ПКУ-0,8-21-01 (L=2,0м. 2г/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