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74572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Железного сельского поселения Усть-Лабинского района от 7 ноября 2019 года № 1 протокол № 3 «О передаче муниципального имущества Железн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Железн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Железн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Железн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протокол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Железн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51"/>
        <w:gridCol w:w="4269"/>
        <w:gridCol w:w="184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объем 25 куб. м., назначение: Иные сооружение производственного назначения (Башня водонапорная). Объе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170.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: протяженность 7596 м., назначение: иное сооружение (водопровод)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 392.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ое сооружение (водопровод), протяженность: 470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 185.4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ые сооружения производственного назначения-(Артскважина № 6435). Доп. Описание: глубина 117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 002.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емельный участок площадью 1967 кв. м., категория земель: земли сельскохозяйственного назначения, вид разрешенного использования: для размещения общественных построек (артезианская скважина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40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76.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