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29296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февраля 2022 года</w:t>
        <w:tab/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6(135) от 17.0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6(135) от 17.0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,2,12,26,42,43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382 520 665,6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506 894 837,0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4 374 171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рубле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 xml:space="preserve">дефицит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юджета муниципального образования Усть-Лабинский район на 2023 год в сумме </w:t>
      </w:r>
      <w:r>
        <w:rPr>
          <w:color w:val="000000"/>
          <w:sz w:val="28"/>
          <w:szCs w:val="28"/>
        </w:rPr>
        <w:t>24 236 000,0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ей, дефицит (профицит) бюджета</w:t>
      </w:r>
      <w:r>
        <w:rPr>
          <w:color w:val="000000"/>
          <w:sz w:val="28"/>
          <w:szCs w:val="28"/>
          <w:lang w:val="en-US"/>
        </w:rPr>
        <w:t xml:space="preserve">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874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 356 731,4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24 236 000,00 рублей, в том числе со сроком возврата в 2023 году в сумме 24 236 000,00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архитектуры и градостроительства согласно приложению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9,50 решения считать пунктами 50,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9 следующего содержания:</w:t>
      </w:r>
      <w:bookmarkStart w:id="3" w:name="Par276"/>
      <w:bookmarkEnd w:id="3"/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 Утвердить объем бюджетных ассигнований дорожного фонда муниципального образования Усть-Лабинский район на 2022 год в сумме 2 401 430,7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2,3,4,5,7,8,9,10,11,12,14,15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№ 28,29,30,31 согласно приложений № 14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adminustlabinsk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Юля</dc:creator>
  <dc:description/>
  <cp:keywords/>
  <dc:language>en-US</dc:language>
  <cp:lastModifiedBy>Tatyana</cp:lastModifiedBy>
  <cp:lastPrinted>2022-02-14T16:20:00Z</cp:lastPrinted>
  <dcterms:modified xsi:type="dcterms:W3CDTF">2022-02-16T06:19:00Z</dcterms:modified>
  <cp:revision>6</cp:revision>
  <dc:subject/>
  <dc:title>ВОЛКОВА</dc:title>
</cp:coreProperties>
</file>