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14414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6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30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8.8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изложив приложения № 1, 2 к решению в новой редакции согласно приложениям № 1,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муниципального образования Усть-Лабинский район от 11 июля 2019 года № 4 протокол № 69 «О внесении изменений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, но не ранее 23 июн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84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протокол № 16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84)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 Полное наименование: «Финансовый отдел администраци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«ФО АМО Усть-Лабинский район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г.Усть-Лабинск, ул.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П.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оставление проекта бюджета муниципального образования Усть-Лабинский район (далее – местный бюджет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едение бюджетного учета и составление отчетности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Осуществление контроля показателей планов закупок, планов-графиков закупок, извещений и документации о закупке, протоколов определения поставщика и информации о контрактах, согласно части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Ш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. Составляет проект местного бюджета, представляет его с необходимыми документами главе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, составления и ведения кассового план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5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1. Обеспечивает соблюдение иммунитета бюджета и исполнение судебных актов по обращениям взыскания на средств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Разрабатывает по поручению местной администрации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9. Осуществляет управление средствами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0. Организует казначейское исполнени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1. Устанавливает порядок открытия и ведения лицевых счетов, открываемых в Финансовом отдел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2. Открывает и ведет лицевые счета главных распорядителей, распорядителей и получателей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3. Составляет бюджетную отчетность муниципального образования Усть-Лабинский район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4. Составляет бюджет и свод бюджетной отчетности об исполнении консолидированного бюджета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5. 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6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7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8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9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0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1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2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3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4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5. Обеспечивает организацию и ведение бюджетного учета по исполнению местного бюджета и бюджетной сметы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6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7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8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9. Осуществляет контроль показателей планов закупок, планов-графиков закупок, извещений и документации о закупке, протоколов определения поставщика и информации о контрактах, согласно части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Принимать решения об открытии и закрытии лицевых счетов получателей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5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6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7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9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 структуру финансового отдела входя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учета и отчет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отраслевого финансирования и доходов бюджет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казначейского контрол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бюджетного план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специалист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специалис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Руководство деятельность финансового отдела осуществляет, начальник финансового отдела, который несет персо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чальник финансового отдела назначается на должность главой муниципального образования Усть-Лабинский район,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ик финансового отдела назначается на должность из числа лиц, отвечающих квалификационным требования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ководит деятельность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распределяет обязанности между отдел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работников финансового отдела при проведении аттестации, готовит на них служебные характеристики в соответствии с Положением о муниципальной службе в муниципальном образовании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чальник финансового отдела имеет заместителя. В соответствии с пунктом 2 статьи 2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- заместитель начальника финансового отдела, заведующий сектором бюджетного план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ститель начальника финансового отдела, заведующий сектором бюджетного планирования назначается на должность главой муниципального образования Усть-Лабинский район по представлению начальника финансов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отдела, и освобождается от должности по представлению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меститель начальника финансового отдела, заведующий сектором бюджетного планирования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период временного отсутствия начальника финансового отдела его обязанности исполняет заместитель начальника финансового отдела, заведующий сектором бюджетного план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Работники финансового отдела являются муниципальными служащим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Финансовый отдел несет ответственность за сохранность документов (управленческих, финансово-хозяйственных и др.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0-04-17T09:11:00Z</dcterms:modified>
  <cp:revision>2</cp:revision>
  <dc:subject/>
  <dc:title>ВОЛКОВА</dc:title>
</cp:coreProperties>
</file>